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/>
        </w:rPr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248400" cy="2667000"/>
            <wp:effectExtent l="0" t="0" r="0" b="0"/>
            <wp:wrapTight wrapText="bothSides">
              <wp:wrapPolygon edited="0">
                <wp:start x="-23" y="0"/>
                <wp:lineTo x="-23" y="21468"/>
                <wp:lineTo x="26970" y="21468"/>
                <wp:lineTo x="2697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7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/>
        </w:rPr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t xml:space="preserve">Практическое руководство 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56"/>
          <w:szCs w:val="22"/>
          <w:lang w:val="ru-RU"/>
        </w:rPr>
      </w:pPr>
      <w:r>
        <w:rPr>
          <w:rFonts w:cs="Arial" w:ascii="Arial" w:hAnsi="Arial"/>
          <w:b/>
          <w:color w:val="3366FF"/>
          <w:sz w:val="56"/>
          <w:szCs w:val="22"/>
          <w:lang w:val="ru-RU"/>
        </w:rPr>
        <w:t>по мониторингу и оценке ХПД с участием заинтересованных сторон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22"/>
          <w:lang w:val="ru-RU"/>
        </w:rPr>
      </w:pPr>
      <w:r>
        <w:rPr>
          <w:rFonts w:cs="Arial" w:ascii="Arial" w:hAnsi="Arial"/>
          <w:b/>
          <w:color w:val="808080"/>
          <w:sz w:val="72"/>
          <w:szCs w:val="22"/>
          <w:lang w:val="ru-RU"/>
        </w:rPr>
        <w:t>2009 – 2011 гг.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2"/>
          <w:lang w:val="ru-RU"/>
        </w:rPr>
      </w:pPr>
      <w:r>
        <w:rPr>
          <w:rFonts w:cs="Arial" w:ascii="Arial" w:hAnsi="Arial"/>
          <w:b/>
          <w:color w:val="808080"/>
          <w:sz w:val="28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2"/>
          <w:lang w:val="ru-RU"/>
        </w:rPr>
      </w:pPr>
      <w:r>
        <w:rPr>
          <w:rFonts w:cs="Arial" w:ascii="Arial" w:hAnsi="Arial"/>
          <w:b/>
          <w:color w:val="808080"/>
          <w:sz w:val="28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2"/>
          <w:lang w:val="ru-RU"/>
        </w:rPr>
      </w:pPr>
      <w:r>
        <w:rPr>
          <w:rFonts w:cs="Arial" w:ascii="Arial" w:hAnsi="Arial"/>
          <w:b/>
          <w:color w:val="808080"/>
          <w:sz w:val="28"/>
          <w:szCs w:val="22"/>
          <w:lang w:val="ru-RU"/>
        </w:rPr>
        <w:t>Содержани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1150"/>
      </w:tblGrid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808080"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ru-RU"/>
              </w:rPr>
              <w:t xml:space="preserve">Цель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ведение и сроки исполнен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зор процесса мониторинга и оценки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4 - 6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комендуемые шаги для реализации процесса мониторинга и оценки ХПД на 2009- 2011 гг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6 - 7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ru-RU"/>
              </w:rPr>
              <w:t xml:space="preserve">Обзор механизма мониторинга ХПД в веб-сети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7 - 8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ru-RU"/>
              </w:rPr>
              <w:t xml:space="preserve">Обзор разделов и подразделов механизма мониторинга ХПД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1: Результаты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2: Стратегические цели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3: Приоритет 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11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lang w:val="ru-RU"/>
              </w:rPr>
              <w:t>Раздел 4: Приоритет 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lang w:val="ru-RU"/>
              </w:rPr>
              <w:t>Раздел 5: Приоритет 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lang w:val="ru-RU"/>
              </w:rPr>
              <w:t>Раздел 6: Приоритет 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16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аздел 7: Приоритет 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18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вни прогресс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8: Движущие механизмы прогресс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21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9: Перспективы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24</w:t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rial" w:hAnsi="Arial" w:cs="Arial"/>
                <w:b/>
                <w:b/>
                <w:bCs/>
                <w:color w:val="808080"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2"/>
                <w:lang w:val="ru-RU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8988" w:type="dxa"/>
            <w:tcBorders/>
          </w:tcPr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 10: Заинтересованные стороны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8"/>
                <w:szCs w:val="22"/>
                <w:lang w:val="ru-RU"/>
              </w:rPr>
              <w:t>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2"/>
          <w:lang w:val="ru-RU"/>
        </w:rPr>
      </w:pPr>
      <w:r>
        <w:rPr>
          <w:rFonts w:cs="Arial" w:ascii="Arial" w:hAnsi="Arial"/>
          <w:b/>
          <w:color w:val="808080"/>
          <w:sz w:val="28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  <w:lang w:val="ru-RU"/>
        </w:rPr>
      </w:pPr>
      <w:r>
        <w:rPr>
          <w:rFonts w:cs="Arial" w:ascii="Arial" w:hAnsi="Arial"/>
          <w:b/>
          <w:color w:val="808080"/>
          <w:sz w:val="28"/>
          <w:szCs w:val="28"/>
          <w:lang w:val="ru-RU"/>
        </w:rPr>
        <w:t xml:space="preserve">Практическое руководств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8080"/>
          <w:sz w:val="28"/>
          <w:szCs w:val="28"/>
          <w:lang w:val="ru-RU"/>
        </w:rPr>
        <w:t>по мониторингу и оценке ХПД с участием заинтересованных сторон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80808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80808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Цель данного руководств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ое руководство предназначено для содействия в проведении эффективного обзора прогресса в реализации Хиогской Программы Действий 2005- 2015 гг. (ХПД) посредством участия различных заинтересованных сторон. Основной целевой аудиторией данного руководства являются национальные координаторы, которые контролируют двухлетний процесс  оценки выполнения ХПД. Оно также предназначено для ознакомления координаторов с методами использования ключевых индикаторов прогресса и веб-механизма мониторинга выполнения ХПД. Данное руководство носит общий характер и разработано так, чтобы большинство стран могли его использовать; однако страны могут принять решение провести оценку двухлетней деятельности в соответствии с собственным контекстом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Введение и сроки исполнения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рекомендациями </w:t>
      </w:r>
      <w:r>
        <w:rPr>
          <w:rFonts w:cs="Arial" w:ascii="Arial" w:hAnsi="Arial"/>
          <w:i/>
          <w:sz w:val="22"/>
          <w:szCs w:val="22"/>
          <w:lang w:val="ru-RU"/>
        </w:rPr>
        <w:t>Хиогской Программы Действий 2005-2015 гг.: Создание устойчивости стран и народов к бедствиям (ХПД)</w:t>
      </w:r>
      <w:r>
        <w:rPr>
          <w:rFonts w:cs="Arial" w:ascii="Arial" w:hAnsi="Arial"/>
          <w:sz w:val="22"/>
          <w:szCs w:val="22"/>
          <w:lang w:val="ru-RU"/>
        </w:rPr>
        <w:t xml:space="preserve"> государства в первую очередь несут ответственность за принятие мер по снижению риска бедствий, и предполагают проведение мониторинга и оценки прогресса в выполнении ХПД. В этой связи секретариат МСУОБ ООН оказывал содействие странам в вопросах оценки прогресса посредством предоставления необходимых материалов, инструментов и руководств в течение двухлетнего мониторинга и оценки хода выполнения работ. Аналогичным образом региональные межправительственные и международные организации несут ответственность за периодический мониторинг и оценку хода работ в соответствии с ХПД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ая задача данного процесса оценки прогресса заключается в том, чтобы помочь странам в самостоятельном проведении оценки выполнения ХПД. Процесс оценки представляет собой упражнение на самостоятельную оценку, которое служит механизмом непрерывного взаимодействия для стран и охватывает ключевые направления, сферы прогресса и проблемы на всех уровнях с учетом достижения стратегических целей ХП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Сроки проведения мониторинга и оценки ХПД представлены дал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2705" cy="33191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бзор процесса мониторинга и оценки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6286500" cy="8610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Эффективный мониторинг и оценка прогресса посредством участия различных заинтересованных сторон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цессы участия различных заинтересованных сторон представляют собой структурированные процессы, используемые для обеспечения участия и многостороннего подхода к конкретному вопросу. В ходе оценки ХПД за период 2007-2009 гг. сложилось ощущение, что качество информации о ходе выполнения ХПД значительно зависит от данных, полученных от различных источников и заинтересованных сторон, таких, как секторные министерства/управления; организации гражданского общества; академические и исследовательские институты; местные органы власти и общественные организации; а также учреждения частного сектора. Процесс участия различных заинтересованных сторон не является новшеством в планировании развития или оценке прогресса, однако он имеет немаловажное значение для планирования и принятия действий по обеспечению многостороннего участия с самого начала процесса мониторинга и оценк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аиболее важные элементы процесс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интересованные стороны: </w:t>
      </w:r>
      <w:r>
        <w:rPr>
          <w:rFonts w:cs="Arial" w:ascii="Arial" w:hAnsi="Arial"/>
          <w:bCs/>
          <w:sz w:val="22"/>
          <w:szCs w:val="22"/>
          <w:lang w:val="ru-RU"/>
        </w:rPr>
        <w:t>Одним из наиболее важных элементов многостороннего участия является определение соответствующих заинтересованных сторон. Выбор заинтересованных сторон зависит от того, какое они имеют отношение к данному вопросу, а именно снижению риска бедствий и реализации ХПД; а также от их заинтересованности и готовности участвовать в данном процессе. Национальный координационный орган может провести специальное мероприятие для определения ключевых заинтересованных сторон. Сущность и тип заинтересованных сторон может варьироваться  в странах. При определении заинтересованных сторон необходимо обратить особое внимание на всесторонность, разнообразие и размер группы. В некоторых странах существует функционирующая национальная платформа, в состав которой входят различные заинтересованные стороны. В таком случае эти же заинтересованные стороны и могут принимать участие в процессе мониторинга и оценк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ы сторон, принимающих участие в снижении риска бедствий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лючевые сект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Заинтересованные сторон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Сельское хозяйств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Окружающая сред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Изменение климата и адаптация к нему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Градостроительств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Здравоохранение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ланирование развития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Транспор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Инфраструктур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Жилищное хозяйств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Экономик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Энергетик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Лесное хозяйство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И т.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инистерства/департаменты национального правительства в ключевых секторах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Академические и исследовательские институты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Организации гражданского обществ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Страновые команды ООН, международные финансовые учреждения и другие международные организации, работающие в стране (например, Всемирный банк, банки развития, ПРООН, Детский фонд ООН, Продовольственная и сельскохозяйственная организация ООН, ВОЗ, Мировая продовольственная программа, МФКК, и др.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естные органы власт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Общественные организаци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Частный сектор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Женские организации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дачи/контекст: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 процессе многостороннего участия важную роль играет четкое и конкретное взаимодействие в соответствии с задачами и контекстом процесса. На начальном этапе необходимо четко определить общую цель и задачи процесса мониторинга и оценки ХПД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труктура: </w:t>
      </w:r>
      <w:r>
        <w:rPr>
          <w:rFonts w:cs="Arial" w:ascii="Arial" w:hAnsi="Arial"/>
          <w:bCs/>
          <w:sz w:val="22"/>
          <w:szCs w:val="22"/>
          <w:lang w:val="ru-RU"/>
        </w:rPr>
        <w:t>Структура процесса многостороннего участия предусматривает деление заинтересованных сторон по группам, выполняющим конкретные задачи; а также определение целей и сферы выполнения процесса. В данном случае группы необходимо разбить по пяти приоритетным направлениям ХПД. При создании групп следует учитывать разнообразие знаний, опыта, региональное расположение и гендерное равенство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оцесс участия и взаимодействия: </w:t>
      </w:r>
      <w:r>
        <w:rPr>
          <w:rFonts w:cs="Arial" w:ascii="Arial" w:hAnsi="Arial"/>
          <w:bCs/>
          <w:sz w:val="22"/>
          <w:szCs w:val="22"/>
          <w:lang w:val="ru-RU"/>
        </w:rPr>
        <w:t>Заинтересованные стороны должны иметь разнообразные возможности предоставления информации, чтобы обеспечить эффективное участие. Личные встречи, консультации в режиме реального времени, переписка по электронной почте и др. могут рассматриваться в качестве способов взаимодействия. В самом начале процесса участники должны согласовать способы взаимодействия. Например, рабочие группы могут использовать «Шаблон подготовки отчетов» без подключения к интернету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  <w:lang w:val="ru-RU"/>
        </w:rPr>
        <w:footnoteReference w:id="2"/>
      </w:r>
      <w:r>
        <w:rPr>
          <w:rFonts w:cs="Arial" w:ascii="Arial" w:hAnsi="Arial"/>
          <w:bCs/>
          <w:sz w:val="22"/>
          <w:szCs w:val="22"/>
          <w:lang w:val="ru-RU"/>
        </w:rPr>
        <w:t xml:space="preserve"> для взаимодействия по конкретным приоритетным направлениям. Необходимо организовать, как минимум, три консультативных совещания для совместной работы над процессом сбора и сравнения информации. Также важно, чтобы участники были своевременно осведомлены о результатах проведенных консультаци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роки исполнения: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ок исполнения всего процесса мониторинга и оценки имеет очень важное значение. Сроки реализации различных шагов и мероприятий должны быть спланированы и сообщены участникам в самом начале процесса оценки </w:t>
      </w:r>
      <w:r>
        <w:rPr>
          <w:rFonts w:cs="Arial" w:ascii="Arial" w:hAnsi="Arial"/>
          <w:bCs/>
          <w:i/>
          <w:sz w:val="22"/>
          <w:szCs w:val="22"/>
          <w:lang w:val="ru-RU"/>
        </w:rPr>
        <w:t>(рекомендуемые сроки реализации действий приведены в следующей таблице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екомендуемые шаги процесса мониторинга и оценки ХПД на 2009- 2011 гг.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(Примечание: Данные шаги являются рекомендуемыми; страны могут планировать свои действия в соответствии с контекстом)</w:t>
      </w:r>
    </w:p>
    <w:tbl>
      <w:tblPr>
        <w:tblW w:w="1013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3"/>
        <w:gridCol w:w="1902"/>
        <w:gridCol w:w="1413"/>
      </w:tblGrid>
      <w:tr>
        <w:trPr/>
        <w:tc>
          <w:tcPr>
            <w:tcW w:w="6823" w:type="dxa"/>
            <w:tcBorders>
              <w:top w:val="threeDEmboss" w:sz="18" w:space="0" w:color="00000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и</w:t>
            </w:r>
          </w:p>
        </w:tc>
        <w:tc>
          <w:tcPr>
            <w:tcW w:w="1902" w:type="dxa"/>
            <w:tcBorders>
              <w:top w:val="threeDEmboss" w:sz="18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тветственное лицо</w:t>
            </w:r>
          </w:p>
        </w:tc>
        <w:tc>
          <w:tcPr>
            <w:tcW w:w="1413" w:type="dxa"/>
            <w:tcBorders>
              <w:top w:val="threeDEmboss" w:sz="18" w:space="0" w:color="00000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рок исполнения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Фаза I (до 30 сентября 2010 г.)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1: Определение соответственных заинтересованных сторо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циональный координационный орган по реализации ХПД начинает процесс оценки с определения соответствующих заинтересованных сторон. Необходимо обеспечить участие представителей большинства ключевых заинтересованных сторон из всех важных секторов. 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циональная платформа (НП) /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прель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2: Деление заинтересованных сторон по группам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сле определения ключевых заинтересованных сторон национальный координационный орган должен провести первое совещание сторон и распределить их по рабочим группам по конкретным направлениям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(например, одна рабочая группа по каждому из приоритетных направлений ХПД)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чень важно обеспечить участие различных сторон в группах. На данном этапе необходимо назначить руководителя каждой группы и принять решение относительно проведения совещаний и способов взаимодействия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й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3: Проведение многосторонних совещаний/семинаров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ждая рабочая группа должна организовать семинары для заинтересованных сторон с целью сбора и анализа имеющейся информации о ходе выполнения ХПД. Рабочие группы могут использовать шаблон подготовки отчетов без подключения к интернету для сбора информации. Может потребоваться, чтобы рабочие группы проводили документальные и полевые исследования, а также опросы и другие мероприятия для получения качественной информации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ие группы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й - июль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4: Сбор всех материалов, полученных от рабочих групп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 тщательного подбора информации рабочими группами национальный координационный орган соберет все материалы в ходе совещания/семинара с участием всех сторон. На данном этапе всем участникам процесса необходимо обсудить общий прогресс с акцентом на полноте и достоверности информации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густ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5: Включение утвержденной информации в веб-механизм мониторинга ХПД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 данном этапе в работу включается веб-механизм мониторинга ХПД, куда необходимо ввести всю полученную и утвержденную информацию. 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густ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6: Распространение промежуточного отчета среди рабочих групп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 включения всех материалов в веб-механизм мониторинга ХПД необходимо подготовить промежуточный отчет и разослать его всем участникам для получения комментариев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нтябрь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Шаг 7: Представление информации в виде промежуточного отчет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 получения надлежащих комментариев от заинтересованных сторон необходимо включить их в отчет и распространить промежуточный отчет посредством веб-механизма мониторинга ХПД. На данном этапе отчет будет доступен региональным/суб-региональным организациям и секретариату МСУОБ ООН с последующим включением его в региональные/суб-региональные отчеты и Глобальный оценочный отче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 сентября 2010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Фаза II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8: Обновление информации для отче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сле предоставления промежуточного отчета национальный координационный орган может продолжать введение обновленной информации в систему мониторинга ХПД. 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ие группы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ктябрь 2010 г. - январь 2011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Шаг 9: Подготовка окончательной версии отчета совместно с заинтересованными сторонам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ля подготовки и представления заключительного отчета на заседании Глобальной платформы по снижению риска бедствий в 2011 году необходимо завершить работу над обновлением промежуточного отчета посредством очередного раунда совещаний с участием всех заинтересованных сторон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враль – апрель 2011 г.</w:t>
            </w:r>
          </w:p>
        </w:tc>
      </w:tr>
      <w:tr>
        <w:trPr/>
        <w:tc>
          <w:tcPr>
            <w:tcW w:w="6823" w:type="dxa"/>
            <w:tcBorders>
              <w:top w:val="single" w:sz="6" w:space="0" w:color="808080"/>
              <w:left w:val="threeDEmboss" w:sz="18" w:space="0" w:color="000000"/>
              <w:bottom w:val="threeDEmboss" w:sz="18" w:space="0" w:color="00000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Шаг 10: Распространение заключительного отчета за период 2009- 2011 гг. посредством веб-механизма мониторинга ХПД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завершении процесса оценки необходимо ввести заключительный отчет в веб-механизм мониторинга ХПД. На данном этапе национальный отчет можно распространить (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с разрешения национального органа вла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) посредством веб-сайта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www.preventionweb.net</w:t>
              </w:r>
            </w:hyperlink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других методов распространения информации, как, например, по спискам контактов, сетям, и т.д.</w:t>
            </w:r>
          </w:p>
        </w:tc>
        <w:tc>
          <w:tcPr>
            <w:tcW w:w="1902" w:type="dxa"/>
            <w:tcBorders>
              <w:top w:val="single" w:sz="6" w:space="0" w:color="808080"/>
              <w:left w:val="single" w:sz="6" w:space="0" w:color="808080"/>
              <w:bottom w:val="threeDEmboss" w:sz="18" w:space="0" w:color="00000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П/  координационный орган по СРБ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юнь 2011 г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зор веб-механизма мониторинга ХПД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еханизм мониторинга ХПД представляет собой инструмент, работающий в режиме реального времени, который предназначен для ввода информации о ходе реализации ХПД, собранной посредством многосторонней оценки. Основная цель данного инструмента заключается в том, чтобы помочь странам в проведении мониторинга и оценки достижений и проблем в ходе реализации мер по снижению риска бедствий и ликвидации последствий на национальном уровне в соответствии с приоритетами Хиогской Программы Действий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еханизм мониторинга ХПД был разработан и введен в действие секретариатом МСУОБ ООН. Он размещен на веб-сайте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www.preventionweb.net</w:t>
        </w:r>
      </w:hyperlink>
      <w:r>
        <w:rPr>
          <w:rFonts w:cs="Arial" w:ascii="Arial" w:hAnsi="Arial"/>
          <w:sz w:val="22"/>
          <w:szCs w:val="22"/>
          <w:lang w:val="ru-RU"/>
        </w:rPr>
        <w:t>. Введение информации в данный механизм будет способствовать формированию комплексных обзоров хода выполнения работ на национальном уровне, а также обеспечит странам легкий доступ к информации о риске бедствий и поможет в проведении анализа в будущем.  Данный инструмент был введен в действие в мае 2008 года и был использован при проведении оценки прогресса ХПД в 2007-2009 гг. Свыше 100 стран использовали данную систему для сбора информации о ходе выполнения мероприятий по снижению риска бедствий. Отчеты, полученные за период 2007-2009 гг. были представлены на заседании Глобальной платформы по снижению риска бедствий в 2009 году и широко распространены посредством PreventionWeb. Данные отчеты также были использованы при проведении анализа и обобщения информации на региональном, суб-региональном и глобальном уровне. Они были проанализированы и включены в Глобальный оценочный отчет за 2009 год. В анализе отмечены ключевые тенденции и проблемы в достижении целей ХПД с примерами со всех регионов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После первого цикла процесса оценки (2007-2009 гг.) секретариат МСУОБ ООН провел несколько мероприятий, цель которых заключалась в повышении качества процесса оценки и усовершенствования инструмента мониторинга. Для нынешнего процесса мониторинга и оценки были введены положительные изменения, а именно включение более конкретных индикаторов в форме ключевых вопросов; способы подтверждения для каждого ключевого индикатора; расширение технических возможностей  веб-интерфейса; а также придание особого значения многостороннему участию в процесс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301365</wp:posOffset>
            </wp:positionH>
            <wp:positionV relativeFrom="paragraph">
              <wp:posOffset>395605</wp:posOffset>
            </wp:positionV>
            <wp:extent cx="3023235" cy="19805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ru-RU"/>
        </w:rPr>
        <w:t xml:space="preserve">С мая 2008 года доступ к данному механизму имеют только уполномоченные национальные органы власти/координаторы ХПД. Секретариат МСУОБ ООН присваивает идентификационный номер и пароль пользователя уполномоченным координаторам, что дает им возможность доступ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Механизм мониторинга реализации ХПД</w:t>
      </w:r>
      <w:r>
        <w:rPr>
          <w:rFonts w:cs="Arial" w:ascii="Arial" w:hAnsi="Arial"/>
          <w:sz w:val="22"/>
          <w:szCs w:val="22"/>
          <w:lang w:val="ru-RU"/>
        </w:rPr>
        <w:t xml:space="preserve"> размещен на веб-сайте по следующей ссылке: </w:t>
      </w:r>
      <w:hyperlink r:id="rId8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http://www.preventionweb.net/english/hyogo/hfa-monitoring/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еханизм мониторинга ХПД, работающий в режиме реального времени, состоит из десяти разделов, в которые следует вводить информацию. Каждый раздел состоит из нескольких подразделов (см. далее). </w:t>
      </w:r>
      <w:r>
        <w:rPr>
          <w:rFonts w:cs="Arial" w:ascii="Arial" w:hAnsi="Arial"/>
          <w:i/>
          <w:sz w:val="22"/>
          <w:szCs w:val="22"/>
          <w:lang w:val="ru-RU"/>
        </w:rPr>
        <w:t>(Странам, которые впервые начнут процесс оценки за период 2009-2011 гг. необходимо заполнить 9 разделов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каждом разделе имеется вводная страница, которая содержит краткое описание раздела, подчеркивает его значение и приводит инструкции по заполнению подразделов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жалуйста, ознакомьтесь с обзором разделов и подразделов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содержит обязательные поля для заполнения. Вам потребуется ввести минимальное количество информации в каждый подраздел для подготовки отчета в режиме реального времен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ы можете заполнять разделы и подразделы в таком порядке, чтобы было удобно собирать информацию, проводить консультации с партнерами и выполнять анализ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разделе 1 необходимо указать «Результаты» относительно стратегических целей первого цикла оценки за 2007-2009 гг. (</w:t>
      </w:r>
      <w:r>
        <w:rPr>
          <w:rFonts w:cs="Arial" w:ascii="Arial" w:hAnsi="Arial"/>
          <w:i/>
          <w:sz w:val="22"/>
          <w:szCs w:val="22"/>
          <w:lang w:val="ru-RU"/>
        </w:rPr>
        <w:t xml:space="preserve">Данный раздел будет доступен </w:t>
      </w:r>
      <w:r>
        <w:rPr>
          <w:rFonts w:cs="Arial" w:ascii="Arial" w:hAnsi="Arial"/>
          <w:i/>
          <w:sz w:val="22"/>
          <w:szCs w:val="22"/>
          <w:u w:val="single"/>
          <w:lang w:val="ru-RU"/>
        </w:rPr>
        <w:t>тольк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тем странам, которые завершили отчет о ходе выполнения ХПД за 2007-2009 гг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разделе 2 необходимо указать текущую деятельность на национальном уровне в отношении каждой из трех стратегических целей в рамках ХПД. (</w:t>
      </w:r>
      <w:r>
        <w:rPr>
          <w:rFonts w:cs="Arial" w:ascii="Arial" w:hAnsi="Arial"/>
          <w:i/>
          <w:sz w:val="22"/>
          <w:szCs w:val="22"/>
          <w:lang w:val="ru-RU"/>
        </w:rPr>
        <w:t>Данный раздел будет первым для тех стран, которые начнут проведение оценки впервые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делы с 3 по 7 помогут вам оценить уровень достигнутого прогресса относительно реализации ключевых мероприятий в соответствии с пятью приоритетами ХПД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дел 8 поможет вам оценить области или конкретные аспекты, которые выступают в роли движущих механизмов или катализаторов в достижении значительного прогресса в процессе снижения риска бедствий и восстановления на национальном и местном уров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дел 9 поможет вам кратко описать общие проблемы, возникающие в ходе реализации мероприятий по снижению риска бедствий на национальном и местном уровне; а также повторно оценить имеющиеся приоритеты для определения перспектив на будущее в отношении достижения целей по снижению риска бедствий на национальном уров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разделе 10 вам потребуется дать подробное описание заинтересованных сторон, принимающих участие в процессе оценки. Пожалуйста, приведите подробные данные о заинтересованных сторонах, которые внесли вклад в процесс оценки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29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зор разделов и подразделов механизма мониторинга ХПД </w:t>
      </w:r>
    </w:p>
    <w:p>
      <w:pPr>
        <w:pStyle w:val="Normal"/>
        <w:widowControl w:val="false"/>
        <w:tabs>
          <w:tab w:val="clear" w:pos="720"/>
          <w:tab w:val="left" w:pos="3720" w:leader="none"/>
          <w:tab w:val="left" w:pos="7275" w:leader="none"/>
        </w:tabs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Раздел 1: Результаты</w:t>
        <w:tab/>
        <w:t>3 подраздела (Применимо к странам, подготовившим отчет за 2007-2009 гг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29635</wp:posOffset>
            </wp:positionH>
            <wp:positionV relativeFrom="paragraph">
              <wp:posOffset>126365</wp:posOffset>
            </wp:positionV>
            <wp:extent cx="2870835" cy="2553970"/>
            <wp:effectExtent l="0" t="0" r="0" b="0"/>
            <wp:wrapTight wrapText="bothSides">
              <wp:wrapPolygon edited="0">
                <wp:start x="-32" y="0"/>
                <wp:lineTo x="-32" y="21531"/>
                <wp:lineTo x="21598" y="21531"/>
                <wp:lineTo x="21598" y="0"/>
                <wp:lineTo x="-3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3720" w:leader="none"/>
          <w:tab w:val="left" w:pos="7275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дел 2: Стратегические цели </w:t>
        <w:tab/>
        <w:t>3 подраздел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3: Приоритет 1                             4 подраздел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780" w:leader="none"/>
          <w:tab w:val="left" w:pos="732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4: Приоритет 2</w:t>
        <w:tab/>
        <w:t>4 подраздел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765" w:leader="none"/>
          <w:tab w:val="left" w:pos="7365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дел 5: Приоритет 3  </w:t>
        <w:tab/>
        <w:t>4 подраздел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795" w:leader="none"/>
          <w:tab w:val="left" w:pos="732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6: Приоритет 4</w:t>
        <w:tab/>
        <w:t>6 подразделов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840" w:leader="none"/>
          <w:tab w:val="left" w:pos="7305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7: Приоритет 5</w:t>
        <w:tab/>
        <w:t>4 подраздел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855" w:leader="none"/>
          <w:tab w:val="left" w:pos="729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8: Движущие механизмы прогресса      6 подразделов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840" w:leader="none"/>
          <w:tab w:val="left" w:pos="735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9: Перспективы на будущее</w:t>
        <w:tab/>
        <w:t>3 подраздела</w:t>
      </w:r>
    </w:p>
    <w:p>
      <w:pPr>
        <w:pStyle w:val="Normal"/>
        <w:tabs>
          <w:tab w:val="clear" w:pos="720"/>
          <w:tab w:val="left" w:pos="3840" w:leader="none"/>
          <w:tab w:val="left" w:pos="735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840" w:leader="none"/>
          <w:tab w:val="left" w:pos="735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аздел 10: Заинтересованные стороны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1</w:t>
      </w:r>
      <w:r>
        <w:rPr>
          <w:rFonts w:cs="Arial" w:ascii="Arial" w:hAnsi="Arial"/>
          <w:b/>
          <w:bCs/>
          <w:sz w:val="22"/>
          <w:szCs w:val="22"/>
          <w:lang w:val="ru-RU"/>
        </w:rPr>
        <w:t>: РЕЗУЛЬТА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Задача данного раздела заключается в том, чтобы сопоставить достижения со стратегическими целями завершенного процесса оценки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В зависимости от стратегических целей, которые определяют действия, предпринятые по каждому из пяти приоритетных направлений, результаты должны отражать достижения по указанным целям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Данный раздел предусмотрен только для стран, которые подготовили отчет по оценке за период 2007- 2009 гг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Все остальные страны начнут процесс оценки с раздела «Стратегические цели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2</w:t>
      </w:r>
      <w:r>
        <w:rPr>
          <w:rFonts w:cs="Arial" w:ascii="Arial" w:hAnsi="Arial"/>
          <w:b/>
          <w:bCs/>
          <w:sz w:val="22"/>
          <w:szCs w:val="22"/>
          <w:lang w:val="ru-RU"/>
        </w:rPr>
        <w:t>: СТРАТЕГИЧЕСКИЕ ЦЕЛИ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тратегические цели: определение и значени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 принятием Хиогской Программы Действий в 2005 году 168 странами были определены следующие три стратегические цели для  реализации мер по снижению риска бедствий и восстановлению на всех уровнях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Более эффективная </w:t>
      </w:r>
      <w:r>
        <w:rPr>
          <w:rFonts w:cs="Arial" w:ascii="Arial" w:hAnsi="Arial"/>
          <w:i/>
          <w:sz w:val="22"/>
          <w:szCs w:val="22"/>
          <w:lang w:val="ru-RU"/>
        </w:rPr>
        <w:t>интеграция аспектов риска бедствий в политические акты, планы и программы по устойчивому развитию на всех уровнях</w:t>
      </w:r>
      <w:r>
        <w:rPr>
          <w:rFonts w:cs="Arial" w:ascii="Arial" w:hAnsi="Arial"/>
          <w:sz w:val="22"/>
          <w:szCs w:val="22"/>
          <w:lang w:val="ru-RU"/>
        </w:rPr>
        <w:t xml:space="preserve"> с особым акцентом на предотвращении бедствий, смягчении последствий, подготовке к ним и снижении уязвим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2"/>
          <w:szCs w:val="22"/>
          <w:lang w:val="ru-RU"/>
        </w:rPr>
        <w:t>Развитие и укрепление институтов, усиление механизмов и потенциала на всех уровнях</w:t>
      </w:r>
      <w:r>
        <w:rPr>
          <w:rFonts w:cs="Arial" w:ascii="Arial" w:hAnsi="Arial"/>
          <w:sz w:val="22"/>
          <w:szCs w:val="22"/>
          <w:lang w:val="ru-RU"/>
        </w:rPr>
        <w:t>, в частности, на уровне сообществ, что может  способствовать систематическому созданию устойчивости к бедств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2"/>
          <w:szCs w:val="22"/>
          <w:lang w:val="ru-RU"/>
        </w:rPr>
        <w:t xml:space="preserve">Систематическое включение подходов к снижению риска бедствий в разработку и реализацию программ по подготовке, реагированию и ликвидации последствий бедствий </w:t>
      </w:r>
      <w:r>
        <w:rPr>
          <w:rFonts w:cs="Arial" w:ascii="Arial" w:hAnsi="Arial"/>
          <w:sz w:val="22"/>
          <w:szCs w:val="22"/>
          <w:lang w:val="ru-RU"/>
        </w:rPr>
        <w:t xml:space="preserve">в процессе восстановления пострадавших сообществ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нструкция по данному разделу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дача данного раздела заключается в том, чтобы указать текущую деятельность на национальном уровне в отношении каждой из трех стратегических целей в рамках ХПД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се сведения должны быть представлены в виде «целей», которые отражают национальные действия и обязательства, направленные на достижение трех стратегических целей ХПД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 представленной информации необходимо указать утвержденные ключевые сферы деятельности для снижения риска бедствий на национальном и местном уровне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тратегические цели должны отражать действия, предпринятые по каждому из пяти приоритетных направлений ХПД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ый раздел содержит три подраздела, которые необходимо заполнить. Они соответствуют каждой из трех стратегических целей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ы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лее представлены некоторые возможные примеры сфер, которые можно отразить в стратегических целях. Несомненно, стратегические цели в контексте конкретной страны будут в действительности более специфичными и подробными с четким указанием национальных целей, имеющих отношение к стратегической сфере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фера 1: </w:t>
      </w:r>
      <w:r>
        <w:rPr>
          <w:rFonts w:cs="Arial" w:ascii="Arial" w:hAnsi="Arial"/>
          <w:b/>
          <w:iCs/>
          <w:sz w:val="22"/>
          <w:szCs w:val="22"/>
          <w:lang w:val="ru-RU"/>
        </w:rPr>
        <w:t>Более эффективная интеграция аспектов риска бедствий в политические акты, планы и программы по устойчивому развитию на всех уровнях с особым акцентом на предотвращении бедствий, смягчении последствий, подготовке к ним и снижении уязвимости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жалуйста, укажите, каким образом аспекты снижения риска бедствий учитываются в политических актах, планах и программах устойчивого развития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</w:t>
      </w:r>
      <w:r>
        <w:rPr>
          <w:rFonts w:cs="Arial" w:ascii="Arial" w:hAnsi="Arial"/>
          <w:i/>
          <w:iCs/>
          <w:sz w:val="22"/>
          <w:szCs w:val="22"/>
          <w:u w:val="single"/>
          <w:lang w:val="ru-RU"/>
        </w:rPr>
        <w:t>: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Интеграция политических актов по управлению бедствиями в планы по развитию на национальном, суб-национальном и местном уровне (посредством существующих государственных политических документов и механизмов, направленных на координацию действий по СРБ на различных уровнях, бюджетных средств и др.)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2</w:t>
      </w:r>
      <w:r>
        <w:rPr>
          <w:rFonts w:cs="Arial" w:ascii="Arial" w:hAnsi="Arial"/>
          <w:sz w:val="22"/>
          <w:szCs w:val="22"/>
          <w:lang w:val="ru-RU"/>
        </w:rPr>
        <w:t>: Официальное принятие инновационных механизмов для снижения исходных факторов риска, включая схемы передачи риска (в том числе микро-финансирование) и принятие экологически безопасных технологий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фера 2: </w:t>
      </w:r>
      <w:r>
        <w:rPr>
          <w:rFonts w:cs="Arial" w:ascii="Arial" w:hAnsi="Arial"/>
          <w:b/>
          <w:iCs/>
          <w:sz w:val="22"/>
          <w:szCs w:val="22"/>
          <w:lang w:val="ru-RU"/>
        </w:rPr>
        <w:t>Развитие и укрепление институтов, усиление механизмов и потенциала на всех уровнях, в частности, на уровне сообществ, что может  способствовать систематическому созданию устойчивости к бедствиям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жалуйста, объясните каким образом производится развитие и укрепление институтов, механизмов и потенциала для создания устойчивости к бедствиям на национальном и суб-национальном уровне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:</w:t>
      </w:r>
      <w:r>
        <w:rPr>
          <w:rFonts w:cs="Arial" w:ascii="Arial" w:hAnsi="Arial"/>
          <w:sz w:val="22"/>
          <w:szCs w:val="22"/>
          <w:lang w:val="ru-RU"/>
        </w:rPr>
        <w:t xml:space="preserve"> Усиление потенциала на уровне сообществ для обеспечения многостороннего и интегрированного планирования мероприятий по управлению риском бедствий и ликвидации последствий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2:</w:t>
      </w:r>
      <w:r>
        <w:rPr>
          <w:rFonts w:cs="Arial" w:ascii="Arial" w:hAnsi="Arial"/>
          <w:sz w:val="22"/>
          <w:szCs w:val="22"/>
          <w:lang w:val="ru-RU"/>
        </w:rPr>
        <w:t xml:space="preserve"> Усиление потенциала на всех уровнях для мониторинга и реагирования на потенциальные бедствия, имеющие национальное, региональное и международное значение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фера 3: </w:t>
      </w:r>
      <w:r>
        <w:rPr>
          <w:rFonts w:cs="Arial" w:ascii="Arial" w:hAnsi="Arial"/>
          <w:b/>
          <w:iCs/>
          <w:sz w:val="22"/>
          <w:szCs w:val="22"/>
          <w:lang w:val="ru-RU"/>
        </w:rPr>
        <w:t>Систематическое включение подходов к снижению риска бедствий в разработку и реализацию программ по подготовке, реагированию и ликвидации последствий бедствий в процессе восстановления пострадавших сообществ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жалуйста, укажите, что выполняется в настоящее время в сфере развития и укрепления учреждений, усиления механизмов и потенциала для создания устойчивости к бедствиям на национальном и суб-национальном уровне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Пример 1:</w:t>
      </w:r>
      <w:r>
        <w:rPr>
          <w:rFonts w:cs="Arial" w:ascii="Arial" w:hAnsi="Arial"/>
          <w:sz w:val="22"/>
          <w:szCs w:val="22"/>
          <w:lang w:val="ru-RU"/>
        </w:rPr>
        <w:t xml:space="preserve"> Усиление политических принципов и потенциала реализации широкомасштабных государственных и национальных программ по снижению уровня физической и социально-экономической уязвимости для достижения стратегических целей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 xml:space="preserve">Пример 2: </w:t>
      </w:r>
      <w:r>
        <w:rPr>
          <w:rFonts w:cs="Arial" w:ascii="Arial" w:hAnsi="Arial"/>
          <w:sz w:val="22"/>
          <w:szCs w:val="22"/>
          <w:lang w:val="ru-RU"/>
        </w:rPr>
        <w:t xml:space="preserve"> Принятие и официальное введение в действие механизмов и инструментов для реализации программ по управлению окружающей средой и ликвидации последствий бедствий на различных уровнях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Ы 3 – 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ять приоритетов Хиогской Программы Действий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сходя из результатов рассмотрения стратегии Йокогамы, а также выводов Всемирной конференции по снижению бедствий, в частности, согласованных ожидаемых результатов и стратегических целей, участниками конференции были приняты следующие пять приоритетов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еспечение приоритетной роли снижения риска бедствий на национальном и местном уровне с сильной институциональной базой для реализации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Определение, оценка и мониторинг риска бедствий и усиление раннего оповещения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Использование знаний, инноваций и образования для создания культуры безопасности и устойчивости на всех уровнях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Снижение исходных факторов риска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Усиление готовности к бедствиям для эффективного реагирования на всех уровнях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ru-RU" w:eastAsia="en-US"/>
        </w:rPr>
        <w:t>В ХПД говорится, что государства, региональные и международные организации и другие заинтересованные стороны должны учитывать ключевые действия, указанные в каждом из пяти приоритетов, и выполнять их в рамках своих обстоятельств и возможностей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6600"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bCs/>
          <w:color w:val="FF6600"/>
          <w:sz w:val="22"/>
          <w:szCs w:val="22"/>
          <w:lang w:val="ru-RU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нструкция для разделов 3-7: Пять приоритетов Хиогской Программы Действий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ые разделы помогут вам оценить уровень достигнутого прогресса относительно реализации ключевых мероприятий в соответствии с пятью приоритетами ХПД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кажите подходящий уровень прогресса, который реально отражает степень и сущность достижений, полученных в процессе выполнения «ключевых индикаторов» в рамках каждого из пяти приоритетов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каждом разделе есть место для описания нескольких </w:t>
      </w:r>
      <w:r>
        <w:rPr>
          <w:rFonts w:cs="Arial" w:ascii="Arial" w:hAnsi="Arial"/>
          <w:i/>
          <w:sz w:val="22"/>
          <w:szCs w:val="22"/>
          <w:lang w:val="ru-RU"/>
        </w:rPr>
        <w:t>ключевых контекстуальных причин</w:t>
      </w:r>
      <w:r>
        <w:rPr>
          <w:rFonts w:cs="Arial" w:ascii="Arial" w:hAnsi="Arial"/>
          <w:sz w:val="22"/>
          <w:szCs w:val="22"/>
          <w:lang w:val="ru-RU"/>
        </w:rPr>
        <w:t xml:space="preserve"> оценки страны на указанном уровне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Отметьте ключевые проблемы, </w:t>
      </w:r>
      <w:r>
        <w:rPr>
          <w:rFonts w:cs="Arial" w:ascii="Arial" w:hAnsi="Arial"/>
          <w:iCs/>
          <w:sz w:val="22"/>
          <w:szCs w:val="22"/>
          <w:lang w:val="ru-RU"/>
        </w:rPr>
        <w:t>с которыми сталкиваются национальны органы власти, партнерские организации; а также укажите рекомендации по преодолению данных проблем в будущем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iCs/>
          <w:sz w:val="22"/>
          <w:szCs w:val="22"/>
          <w:u w:val="single"/>
          <w:lang w:val="ru-RU"/>
        </w:rPr>
        <w:t xml:space="preserve">Некоторые основные пункты в рамках ключевых индикаторов отмечены конкретными ключевыми вопросами. «Ключевой вопрос» каждого индикатора является единственным пунктом, который необходимо подчеркнуть. Все другие пункты ключевых индикаторов имеют равноценное значение и могут быть отражены в «описательной» части каждого подраздела ключевого индикатора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iCs/>
          <w:sz w:val="22"/>
          <w:szCs w:val="22"/>
          <w:u w:val="single"/>
          <w:lang w:val="ru-RU"/>
        </w:rPr>
        <w:t>«Способы подтверждения» представляют собой перечень вопросов, который поможет описать уровень достигнутого прогресса, а также является доказательством достижений по некоторым конкретным областям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>Важно:</w:t>
      </w: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color w:val="FF0000"/>
          <w:sz w:val="22"/>
          <w:szCs w:val="22"/>
          <w:lang w:val="ru-RU"/>
        </w:rPr>
        <w:t>При заполнении необходимой информации, пожалуйста, сосредоточьте внимание на сущности общего ключевого индикатора, а не только на ключевых вопросах и способах подтвержден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3: ПРИОРИТЕТ 1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1: Определение и значени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ru-RU"/>
        </w:rPr>
      </w:pPr>
      <w:r>
        <w:rPr>
          <w:rFonts w:cs="Arial" w:ascii="Arial" w:hAnsi="Arial"/>
          <w:color w:val="0000FF"/>
          <w:sz w:val="22"/>
          <w:szCs w:val="22"/>
          <w:lang w:val="ru-RU"/>
        </w:rPr>
        <w:t>Обеспечение приоритетной роли снижения риска бедствий на национальном и местном уровне с сильной институциональной базой для реализац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траны, которые разрабатывают политические акты, законы и организационные соглашения по снижению риска бедствий, и которые могут развивать и отслеживать прогресс при помощи конкретных и измеримых индикаторов, имеют больший потенциал для управления риском и достижения всеобщего согласия, участия и соответствия мерам по снижению риска бедствий во всех секторах общества.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нимая во внимание аспекты, указанные в ХПД, Приоритет 1 имеет четыре «ключевых индикатора», на основании которых необходимо проводить мониторинг и оценку прогресса и проблем в реализа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Наличие национальной политической и правовой платформы по снижению риска бедствий, где обязанности и потенциал распределены на всех уровн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выделенных и достаточных ресурсов для реализации мероприятий по снижению риска бедствий на всех административных уровн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еспечение участия и децентрализации общества посредством передачи полномочий и ресурсов представителям местного уров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Функционирование национальной многосекторной платформы по снижению риска бедствий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 каждого индикатора в рамках Приоритета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blHeader w:val="true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иоритет 1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. Обеспечение приоритетной роли снижения риска бедствий на национальном и местном уровне с сильной институциональной базой для реализации. 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(i)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u-RU"/>
              </w:rPr>
              <w:t>Наличие национальной политической и правовой платформы по снижению риска бедствий, где обязанности и потенциал распределены на всех уровнях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 xml:space="preserve">. 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циональная политическая платформа по снижению риска бедствий должна предусматривать тщательно разработанные и дополняющие друг друга планы и позиции национального правительства, направленные на снижение риска бедствий; в том числе разработку законодательных актов, планирование и выделение ресурсов. Данная платформа должна быть создана посредством систематического и консультативного процесса, в ходе которого дается возможность получения информации из различных источников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авовая платформа по снижению риска бедствий должна предусматривать тщательно разработанные и дополняющие друг друга законы и нормативные акты, которые определяют допустимый риск и распределяют обязанности по снижению риска бедствий в правительстве и частном секторе, а также способствуют усилению потенциала для выполнения политических актов, планов и программ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ституция, законы и система правительства страны дают основание для разработки планов и проведения организационных мероприятий по всем направлениям снижения риска бедствий. Оценка данных элементов поможет выявить существующие пробелы, ресурсы и связующие элементы, которые не были учтены или остались неиспользованными; политическая платформа по снижению риска бедствий может также помочь правительству в подготовке и реализации политических актов и стратегий по снижению риска бедствий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Является ли СРБ одним из компонентов планов и стратегий развития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0" w:name="__Fieldmark__1_3527871630"/>
            <w:bookmarkStart w:id="1" w:name="__Fieldmark__1_3527871630"/>
            <w:bookmarkEnd w:id="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Национальный план развит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2" w:name="__Fieldmark__2_3527871630"/>
            <w:bookmarkStart w:id="3" w:name="__Fieldmark__2_3527871630"/>
            <w:bookmarkEnd w:id="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екторные стратегии и планы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3_3527871630"/>
            <w:bookmarkStart w:id="5" w:name="__Fieldmark__3_3527871630"/>
            <w:bookmarkEnd w:id="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Политика и стратегия, направленная на аспекты изменения климат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" w:name="__Fieldmark__4_3527871630"/>
            <w:bookmarkStart w:id="7" w:name="__Fieldmark__4_3527871630"/>
            <w:bookmarkEnd w:id="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тратегии сокращения бедности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" w:name="__Fieldmark__5_3527871630"/>
            <w:bookmarkStart w:id="9" w:name="__Fieldmark__5_3527871630"/>
            <w:bookmarkEnd w:id="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СО/ УНДАФ (Общая страновая оценка/ Рамочная программа ООН по оказанию помощи в целях развития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(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Наличие выделенных и достаточных ресурсов для реализации мероприятий по снижению риска бедствий на всех административных уровнях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ыделенные ресурсы относятся к средствам, которые специально выделены исключительно на меры по снижению риска бедствий.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еобходимым является выделение ресурсов, способствующих включению аспектов снижения риска бедствий в ежедневную деятельность.  Когда риск учитывается в процессе принятия решений по инвестированию и при разработке проектов, стоимость снижения риска бедствий является невысокой. Официальное включение аспектов снижения риска зависит от возможностей организаций разрабатывать планы и выполнять мероприятия по снижению риска бедствий, которые наиболее соответствуют конкретному сектору.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уществуют ли в национальном бюджете средства, специально выделяемые на деятельность по СРБ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tbl>
            <w:tblPr>
              <w:tblW w:w="9666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8010"/>
            </w:tblGrid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71.9pt;height:17.9pt" type="#_x0000_t75"/>
                      <w:control r:id="rId10" w:name="TextBox1" w:shapeid="control_shape_0"/>
                    </w:object>
                  </w:r>
                </w:p>
              </w:tc>
              <w:tc>
                <w:tcPr>
                  <w:tcW w:w="8010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ind w:left="-79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% 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  <w:lang w:val="ru-RU"/>
                    </w:rPr>
                    <w:t>выделено из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 национального бюджета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1" o:allowincell="t" style="width:71.9pt;height:17.9pt" type="#_x0000_t75"/>
                      <w:control r:id="rId11" w:name="TextBox2" w:shapeid="control_shape_1"/>
                    </w:object>
                  </w:r>
                </w:p>
              </w:tc>
              <w:tc>
                <w:tcPr>
                  <w:tcW w:w="8010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ind w:left="-79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Долларов США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  <w:lang w:val="ru-RU"/>
                    </w:rPr>
                    <w:t>выделено из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  иностранного фонда помощи развитию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2" o:allowincell="t" style="width:71.9pt;height:17.9pt" type="#_x0000_t75"/>
                      <w:control r:id="rId12" w:name="TextBox3" w:shapeid="control_shape_2"/>
                    </w:object>
                  </w:r>
                </w:p>
              </w:tc>
              <w:tc>
                <w:tcPr>
                  <w:tcW w:w="8010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ind w:left="-79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Долларов США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  <w:lang w:val="ru-RU"/>
                    </w:rPr>
                    <w:t>выделено на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 инвестирование развития секторов с учетом устойчивости от бедствий (например, транспорт, сельское хозяйство, инфраструктура)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3" o:allowincell="t" style="width:71.9pt;height:17.9pt" type="#_x0000_t75"/>
                      <w:control r:id="rId13" w:name="TextBox4" w:shapeid="control_shape_3"/>
                    </w:object>
                  </w:r>
                </w:p>
              </w:tc>
              <w:tc>
                <w:tcPr>
                  <w:tcW w:w="8010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ind w:left="-79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Долларов США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  <w:lang w:val="ru-RU"/>
                    </w:rPr>
                    <w:t>выделено на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 самостоятельное инвестирование деятельности по СРБ (например, институты, занимающиеся вопросами СРБ, оценка риска, системы раннего оповещения, …)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4" o:allowincell="t" style="width:71.9pt;height:17.9pt" type="#_x0000_t75"/>
                      <w:control r:id="rId14" w:name="TextBox5" w:shapeid="control_shape_4"/>
                    </w:object>
                  </w:r>
                </w:p>
              </w:tc>
              <w:tc>
                <w:tcPr>
                  <w:tcW w:w="8010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ind w:left="-79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Долларов США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  <w:lang w:val="ru-RU"/>
                    </w:rPr>
                    <w:t>выделено на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 xml:space="preserve"> мероприятия по восстановлению после бедствий </w:t>
                  </w:r>
                </w:p>
              </w:tc>
            </w:tr>
          </w:tbl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ru-RU"/>
              </w:rPr>
              <w:t>(Пожалуйста, укажите сумму средств, выделенных из бюджета, в долларах США)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(i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Обеспечение участия и децентрализации общества посредством передачи полномочий и ресурсов представителям местного уровня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Такого рода действия призывают к активному участию общества в мероприятиях по снижению риска бедствий посредством принятия конкретных политических актов, поддержки многостороннего взаимодействия, стратегического управления добровольными ресурсами,  назначения функций и обязанностей, а также передачи и обеспечения необходимыми полномочиями и ресурсами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меют ли местные органы власти правовую ответственность и бюджетные средства на СРБ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" w:name="__Fieldmark__13_3527871630"/>
            <w:bookmarkStart w:id="11" w:name="__Fieldmark__13_3527871630"/>
            <w:bookmarkEnd w:id="1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Законодательство </w:t>
            </w:r>
            <w:r>
              <w:rPr>
                <w:rFonts w:cs="Arial" w:ascii="Arial" w:hAnsi="Arial"/>
                <w:i/>
                <w:iCs/>
                <w:lang w:val="ru-RU"/>
              </w:rPr>
              <w:t>(Существует ли конкретное законодательство для местных органов власти с полномочиями по снижению риска бедствий?)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" w:name="__Fieldmark__14_3527871630"/>
            <w:bookmarkStart w:id="13" w:name="__Fieldmark__14_3527871630"/>
            <w:bookmarkEnd w:id="1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Бюджетные средства на СРБ для местных органов власти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. (iv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Функционирование национальной многосекторной платформы по снижению риска бедствий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ногосекторную платформу по снижению риска бедствий можно охарактеризовать как механизм, который находится в собственности и под руководством государства. Он представляет собой форум или комитет, который поддерживает взаимодействие ключевых партнеров процесса развития с учетом мероприятий по снижению риска бедствий, и служит сторонником принятия мер по снижению риска бедствий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Участие соответствующих заинтересованных сторон в диалоге по снижению риска бедствий поможет достичь национального согласия о необходимости и приоритетах снижения бедствий. Такой диалог способствует повышению осведомленности об угрозах, риске и снижении риска. Он поддерживает выполнение мероприятий по снижению риска уязвимыми заинтересованными сторонами, включая женщин и социально и экономически обездоленных, а также местными органами власти, частными агентствами, общественными группами и НПО посредством обмена информацией и создания объединений. Диалог также способствует сотрудничеству по вопросам снижения риска на региональном уровне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ходят ли в состав национальной платформы организации гражданского общества, национальные институты, занимающиеся вопросами планирования, ключевые организации  сектора экономики и развития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tbl>
            <w:tblPr>
              <w:tblW w:w="9234" w:type="dxa"/>
              <w:jc w:val="left"/>
              <w:tblInd w:w="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7578"/>
            </w:tblGrid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5" o:allowincell="t" style="width:71.9pt;height:17.9pt" type="#_x0000_t75"/>
                      <w:control r:id="rId15" w:name="TextBox6" w:shapeid="control_shape_5"/>
                    </w:object>
                  </w:r>
                </w:p>
              </w:tc>
              <w:tc>
                <w:tcPr>
                  <w:tcW w:w="7578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>представители гражданского общества (укажите конкретное число)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6" o:allowincell="t" style="width:71.9pt;height:17.9pt" type="#_x0000_t75"/>
                      <w:control r:id="rId16" w:name="TextBox7" w:shapeid="control_shape_6"/>
                    </w:object>
                  </w:r>
                </w:p>
              </w:tc>
              <w:tc>
                <w:tcPr>
                  <w:tcW w:w="7578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>секторные организации (укажите конкретное число)</w:t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object>
                      <v:shape id="control_shape_7" o:allowincell="t" style="width:71.9pt;height:17.9pt" type="#_x0000_t75"/>
                      <w:control r:id="rId17" w:name="TextBox8" w:shapeid="control_shape_7"/>
                    </w:object>
                  </w:r>
                </w:p>
              </w:tc>
              <w:tc>
                <w:tcPr>
                  <w:tcW w:w="7578" w:type="dxa"/>
                  <w:tcBorders/>
                </w:tcPr>
                <w:p>
                  <w:pPr>
                    <w:pStyle w:val="Normal"/>
                    <w:snapToGrid w:val="false"/>
                    <w:spacing w:before="40" w:after="96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ru-RU"/>
                    </w:rPr>
                    <w:t>женские организации, принимающие участие в национальной платформе (укажите конкретное число)</w:t>
                  </w:r>
                </w:p>
              </w:tc>
            </w:tr>
          </w:tbl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4: ПРИОРИТЕТ 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2: Определение и значени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Определение, оценка и мониторинг бедствий, и усиление раннего оповещ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чальной точкой в снижении риска бедствий и укрепления культуры устойчивости к бедствиям является осведомленность об угрозах и физической, социальной, экономической и экологической уязвимости к бедствиям, с которыми сталкивается большинство сообществ, а также об условиях, при которых угрозы и уязвимость изменяются в течение короткого или длительного промежутка времени с последующими действиями на основании имеющихся знаний.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нимая во внимание аспекты, указанные в ХПД, Приоритет 2 имеет четыре «ключевых индикатора», на основании которых необходимо проводить мониторинг и оценку прогресса и проблем в реализа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личие и интеграция оценки риска по ключевым секторам в процесс проведения оценки риска на национальном и местном уровне на основании данных об угрозах и уязвимост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Функционирование систем мониторинга, архивирования и распространения данных об основных угрозах и уязвимости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ункционирование систем раннего оповещения по всем наиболее крупным угрозам с охватом сообщ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ведение оценки риска на национальном и местном уровне с учетом регионального/трансграничного риска с целью усиления регионального сотрудничества по вопросам снижения рис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 каждого индикатора в рамках Приоритета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blHeader w:val="true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ределение, оценка и мониторинг бедствий, и усиление раннего оповещения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 xml:space="preserve">2(i)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u-RU"/>
              </w:rPr>
              <w:t>Наличие и интеграция оценки риска по ключевым секторам в процесс проведения оценки риска на национальном и местном уровне на основании данных об угрозах и уязвимости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ценка риска на национальном уровне позволяет лицам, принимающим решения, и населению лучше понимать то, насколько страна подвержена различным угрозам, а также степень социальной, экономической, экологической и физической уязвимости. Проведение оценки риска на национальном уровне позволяет сообществам принимать эффективные меры для снижения риска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Проводится ли в стране комплексная оценка риска угроз для обоснования решений в области планирования и развития?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separate"/>
            </w:r>
            <w:bookmarkStart w:id="14" w:name="__Fieldmark__20_3527871630"/>
            <w:bookmarkStart w:id="15" w:name="__Fieldmark__20_3527871630"/>
            <w:bookmarkEnd w:id="15"/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Комплексная оценка риска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object>
                <v:shape id="control_shape_8" o:allowincell="t" style="width:71.9pt;height:17.9pt" type="#_x0000_t75"/>
                <w:control r:id="rId18" w:name="TextBox9" w:shapeid="control_shape_8"/>
              </w:objec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% школ и больниц, в которых проведена оценка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object>
                <v:shape id="control_shape_9" o:allowincell="t" style="width:71.9pt;height:17.9pt" type="#_x0000_t75"/>
                <w:control r:id="rId19" w:name="TextBox10" w:shapeid="control_shape_9"/>
              </w:objec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школ, находящихся в небезопасном состоянии (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кажите конкретное числ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separate"/>
            </w:r>
            <w:bookmarkStart w:id="16" w:name="__Fieldmark__23_3527871630"/>
            <w:bookmarkStart w:id="17" w:name="__Fieldmark__23_3527871630"/>
            <w:bookmarkEnd w:id="17"/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Оценка уязвимости и потенциала с разбивкой по половому признаку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separate"/>
            </w:r>
            <w:bookmarkStart w:id="18" w:name="__Fieldmark__24_3527871630"/>
            <w:bookmarkStart w:id="19" w:name="__Fieldmark__24_3527871630"/>
            <w:bookmarkEnd w:id="19"/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ru-RU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Согласованные национальные стандарты проведения комплексной оценки риска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(ii)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u-RU"/>
              </w:rPr>
              <w:t>Функционирование систем мониторинга, архивирования и распространения данных об основных угрозах и уязвимости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бор и распространение данных позволяют лицам, принимающим решения, и населению лучше понимать то, насколько страна подвержена различным угрозам, а также степень социальной, экономической, экологической и физической уязвимости. Такого рода информация позволяет сообществам принимать эффективные меры для снижения риска при условии, что она распространена своевременно и надлежащим образом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оводится ли систематическая отчетность, мониторинг и анализ потерь, вызванных бедствиями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20" w:name="__Fieldmark__26_3527871630"/>
            <w:bookmarkStart w:id="21" w:name="__Fieldmark__26_3527871630"/>
            <w:bookmarkEnd w:id="2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Базы данных, содержащие информацию о потерях, вызванных бедствиями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" w:name="__Fieldmark__27_3527871630"/>
            <w:bookmarkStart w:id="23" w:name="__Fieldmark__27_3527871630"/>
            <w:bookmarkEnd w:id="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одготовка и использование отчетов в процессе планирования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  <w:t>(на основании баз данных об угрозах/информационных систем)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(i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Функционирование систем раннего оповещения по всем наиболее крупным угрозам с охватом сообщест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ценка потенциала четырех составляющих раннего оповещения (знание риска, мониторинг и оповещение, распространение и связь, и средства реагирования) является первым этапом в процессе определения слабых сторон и мер для устранения недостатков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истемы раннего оповещения дают возможность людям и сообществам, находящимся под угрозой, принимать надлежащие и своевременные меры по сокращению возможных телесных повреждений, потери жизни, ущерба имуществу и окружающей среде, а также потери средств существования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олучают ли сообщества, подверженные риску, своевременные и доступные предупреждения о предстоящих бедствиях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24" w:name="__Fieldmark__29_3527871630"/>
            <w:bookmarkStart w:id="25" w:name="__Fieldmark__29_3527871630"/>
            <w:bookmarkEnd w:id="2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Эффективное функционирование раннего оповещен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26" w:name="__Fieldmark__30_3527871630"/>
            <w:bookmarkStart w:id="27" w:name="__Fieldmark__30_3527871630"/>
            <w:bookmarkEnd w:id="2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Готовность на местном уровне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28" w:name="__Fieldmark__31_3527871630"/>
            <w:bookmarkStart w:id="29" w:name="__Fieldmark__31_3527871630"/>
            <w:bookmarkEnd w:id="2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Системы и протоколы связи 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0" w:name="__Fieldmark__32_3527871630"/>
            <w:bookmarkStart w:id="31" w:name="__Fieldmark__32_3527871630"/>
            <w:bookmarkEnd w:id="3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Активное участие СМИ в раннем оповещении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(iv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Проведение оценки риска на национальном и местном уровне с учетом регионального/трансграничного риска с целью усиления регионального сотрудничества по вопросам снижения риска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В данном пункте важно отметить необходимость регионального и международного сотрудничества для проведения оценки и мониторинга регионального и трансграничного риска, обмена информацией и обеспечения раннего оповещения посредством соответствующих мероприятий. Здесь предполагается наличие стандартной и доступной информации и данных о региональном риске, воздействии и потерях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инимает ли ваша страна участие в региональных или суб-региональных программах или проектах по СРБ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32" w:name="__Fieldmark__34_3527871630"/>
            <w:bookmarkStart w:id="33" w:name="__Fieldmark__34_3527871630"/>
            <w:bookmarkEnd w:id="3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Программы и проекты по трансграничным вопросам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34" w:name="__Fieldmark__35_3527871630"/>
            <w:bookmarkStart w:id="35" w:name="__Fieldmark__35_3527871630"/>
            <w:bookmarkEnd w:id="3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Региональные и суб-региональные стратегии и платформы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36" w:name="__Fieldmark__36_3527871630"/>
            <w:bookmarkStart w:id="37" w:name="__Fieldmark__36_3527871630"/>
            <w:bookmarkEnd w:id="3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Региональные или суб-региональные механизмы мониторинга и отчетности  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8" w:name="__Fieldmark__37_3527871630"/>
            <w:bookmarkStart w:id="39" w:name="__Fieldmark__37_3527871630"/>
            <w:bookmarkEnd w:id="3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ланы действий по трансграничным вопросам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5: ПРИОРИТЕТ 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3: Определение и значени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 xml:space="preserve">Использование знаний, инноваций и образования для создания культуры безопасности и устойчивости на всех уровнях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тери, вызванные бедствиями, можно значительно сократить, если люди будут хорошо осведомлены и мотивированы для создания культуры предотвращения бедствий и обеспечения устойчивости к ним, что, в свою очередь, требует производить сбор, сортировку и распространение надлежащих знаний и информации об угрозах, уязвимости и потенциале.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нимая во внимание аспекты, указанные в ХПД, Приоритет 3 имеет четыре «ключевых индикатора», на основании которых необходимо проводить мониторинг и оценку прогресса и проблем в реализац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личие и доступность необходимой информации о бедствиях всем заинтересованным сторонам на всех уровнях (посредством создания сетей, разработки систем обмена информацией, и т.д.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ключение концепций и практических мероприятий по снижению риска бедствий и восстановлению в школьные программы, образовательные материалы и обучающие курсы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работка и усиление исследовательских методов и инструментов проведения комплексной оценки риска и анализа рентабельност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общей страновой стратегии осведомления населения для усиления культуры устойчивости к бедствиям с охватом городских и сельских сообществ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 каждого индикатора в рамках Приоритета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blHeader w:val="true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. Использование знаний, инноваций и образования для создания культуры безопасности и устойчивости на всех уровнях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(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Наличие и доступность необходимой информации о бедствиях всем заинтересованным сторонам на всех уровнях (посредством создания сетей, разработки систем обмена информацией, и т.д.)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нформация о риске бедствий и способах защиты должна быть легко доступной и понятной, особенно для населения и местных органов власти с тем, чтобы дать им возможность принимать меры по снижению риска и создавать устойчивость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уществует ли в стране система информирования о бедствиях, доступная для всего населения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0" w:name="__Fieldmark__39_3527871630"/>
            <w:bookmarkStart w:id="41" w:name="__Fieldmark__39_3527871630"/>
            <w:bookmarkEnd w:id="4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Веб-страница национальной системы информирования о бедствиях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2" w:name="__Fieldmark__40_3527871630"/>
            <w:bookmarkStart w:id="43" w:name="__Fieldmark__40_3527871630"/>
            <w:bookmarkEnd w:id="4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озданные механизмы оценки информации по СРБ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(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 xml:space="preserve">Включение концепций и практических мероприятий по снижению риска бедствий и восстановлению в школьные программы, образовательные материалы и обучающие курсы.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теграция аспектов риска бедствий в существующие образовательные программы способствует усилению знаний по вопросам снижения риска бедствий. Обучение молодого поколения превращает снижение риска бедствий в ценный аспект общественной жизни. Поэтому дети являются эффективным механизмом создания культуры устойчивости к бедствиям. Более того, высшее образование и прикладные науки являются источниками и практическими аспектами создания потенциала для снижения бедствий и поэтому заслуживают особого внимания. Обучающие мероприятия также дают возможность учитывать традиционные знания и практический опыт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Включены ли аспекты СРБ в национальную образовательную программу?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4" w:name="__Fieldmark__42_3527871630"/>
            <w:bookmarkStart w:id="45" w:name="__Fieldmark__42_3527871630"/>
            <w:bookmarkEnd w:id="4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программа начальных классов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6" w:name="__Fieldmark__43_3527871630"/>
            <w:bookmarkStart w:id="47" w:name="__Fieldmark__43_3527871630"/>
            <w:bookmarkEnd w:id="4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программа средних классов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8" w:name="__Fieldmark__44_3527871630"/>
            <w:bookmarkStart w:id="49" w:name="__Fieldmark__44_3527871630"/>
            <w:bookmarkEnd w:id="4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программа вузов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0" w:name="__Fieldmark__45_3527871630"/>
            <w:bookmarkStart w:id="51" w:name="__Fieldmark__45_3527871630"/>
            <w:bookmarkEnd w:id="5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рофессиональные программы образования по СРБ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 (i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Разработка и усиление исследовательских методов и инструментов проведения комплексной оценки риска и анализа рентабельност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ациональные и региональные органы власти несут ответственность за усиление технического и научного потенциала для разработки и применения методологий, исследований и моделей оценки уязвимости и воздействия угроз, в том числе и усиление потенциала регионального мониторинга и оценки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bookmarkStart w:id="52" w:name="OLE_LINK2"/>
            <w:bookmarkStart w:id="53" w:name="OLE_LINK1"/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  <w:bookmarkEnd w:id="52"/>
            <w:bookmarkEnd w:id="53"/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ключены ли аспекты СРБ в национальную повестку/бюджет научно-прикладных мероприятий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спользуется ли анализ рентабельности в процессе определения затрат и эффективности мероприятий по СРБ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54" w:name="__Fieldmark__48_3527871630"/>
            <w:bookmarkStart w:id="55" w:name="__Fieldmark__48_3527871630"/>
            <w:bookmarkEnd w:id="5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Результаты исследований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56" w:name="__Fieldmark__49_3527871630"/>
            <w:bookmarkStart w:id="57" w:name="__Fieldmark__49_3527871630"/>
            <w:bookmarkEnd w:id="5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Исследовательские программы и проекты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8" w:name="__Fieldmark__50_3527871630"/>
            <w:bookmarkStart w:id="59" w:name="__Fieldmark__50_3527871630"/>
            <w:bookmarkEnd w:id="5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сследования экономической рентабельности СРБ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3 (iv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 xml:space="preserve">Наличие общестрановой стратегии осведомления населения для усиления культуры устойчивости к бедствиям с охватом городских и сельских сообществ 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бщестрановая стратегия осведомления населения является национальным долгосрочным планом действий с конкретными целями, который определяет то, каким образом население получает информацию о риске бедствий и возможных мерах, которые необходимо предпринять для снижения  уязвимости. Мероприятия по осведомлению населения являются важными инструментами, которые способствуют интеграции аспектов снижения риска бедствий в повседневную жизнь.  Информирование заинтересованных сторон о возможных угрозах также способствует усилению политических обязательств в принятии мер по снижению риска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хватывают ли общественные образовательные кампании по вопросам СРБ сообщества, подверженные риску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0" w:name="__Fieldmark__52_3527871630"/>
            <w:bookmarkStart w:id="61" w:name="__Fieldmark__52_3527871630"/>
            <w:bookmarkEnd w:id="6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бщественные образовательные кампании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2" w:name="__Fieldmark__53_3527871630"/>
            <w:bookmarkStart w:id="63" w:name="__Fieldmark__53_3527871630"/>
            <w:bookmarkEnd w:id="6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бучающие курсы для местных органов власти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4" w:name="__Fieldmark__54_3527871630"/>
            <w:bookmarkStart w:id="65" w:name="__Fieldmark__54_3527871630"/>
            <w:bookmarkEnd w:id="6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аличие информации о практическом опыте в сфере СРБ на уровне сообщест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6: ПРИОРИТЕТ 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4: Определение и значени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Снижение исходных факторов риск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иск бедствий, связанный с изменениями в социальных, экономических, экологических условиях и землепользовании, а также воздействие угроз, вызванное геологическими процессами, погодными условиями, изменениями водных условий и изменением климата,  необходимо учитывать в планах и программах по развитию секторов, а также при выполнении мероприятий по реагированию.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нимая во внимание аспекты, указанные в ХПД, Приоритет 4 имеет шесть «ключевых индикаторов», на основании которых необходимо проводить мониторинг и оценку прогресса и проблем в реализаци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теграция аспектов снижения риска бедствий в качестве неотъемлемой задачи политических актов и планов, направленных на сохранение окружающей среды, а также управление земельными ресурсами и адаптацию к изменению климат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еализация политических актов и планов, направленных на социальное развитие, для снижения уязвимости населения, наиболее подверженного риску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еализация экономически эффективных политических актов и планов для снижения уязвимости экономической деятельности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теграция элементов снижения риска бедствий в процесс планирования и управления населенными пунктами, включая введение в действие строительных норм и правил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теграция мер по снижению риска бедствий в процессы ликвидации последствий и восстановл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ункционирование методов оценки воздействия угроз в крупных проектах по развитию, особенно, в сфере инфраструктуры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 каждого индикатора в рамках Приоритета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blHeader w:val="true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4. Снижение исходных факторов риска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4(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Интеграция аспектов снижения риска бедствий в качестве неотъемлемой задачи политических актов и планов, направленных на сохранение окружающей среды, а также управление земельными ресурсами и адаптацию к изменению климата.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литические акты, направленные на управление, могут иметь положительное воздействие на снижение риска бедствий и должны четко включать цели и стратегии снижения риска. Многие мероприятия по снижению риска бедствий имеют экологическую пользу, а практический опыт по охране окружающей среды может предложить решения для снижения уязвимости. Включение элементов снижения риска бедствий в политические акты, направленные на охрану окружающей среды и природных ресурсов, способствует снижению исходных факторов риска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Функционирует ли в стране нормативный механизм охраны и восстановления экосистем? (в отношении водно-болотных угодий, мангровых зарослей, лесов и т.д.)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6" w:name="__Fieldmark__56_3527871630"/>
            <w:bookmarkStart w:id="67" w:name="__Fieldmark__56_3527871630"/>
            <w:bookmarkEnd w:id="6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Законодательство в области особо охраняемых природных территорий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8" w:name="__Fieldmark__57_3527871630"/>
            <w:bookmarkStart w:id="69" w:name="__Fieldmark__57_3527871630"/>
            <w:bookmarkEnd w:id="6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плата услуг экосистем (ОУЭ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70" w:name="__Fieldmark__58_3527871630"/>
            <w:bookmarkStart w:id="71" w:name="__Fieldmark__58_3527871630"/>
            <w:bookmarkEnd w:id="7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Комплексное планирование (например, управление прибрежными зонами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72" w:name="__Fieldmark__59_3527871630"/>
            <w:bookmarkStart w:id="73" w:name="__Fieldmark__59_3527871630"/>
            <w:bookmarkEnd w:id="7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ценка воздействия на окружающую среду (ОВОС)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4" w:name="__Fieldmark__60_3527871630"/>
            <w:bookmarkStart w:id="75" w:name="__Fieldmark__60_3527871630"/>
            <w:bookmarkEnd w:id="7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оекты и программы, направленные на адаптацию к изменению климата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4(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Реализация политических актов и планов, направленных на социальное развитие, для снижения уязвимости населения, наиболее подверженного риску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– посредством решения вопросов продовольственной безопасности, здравоохранения, механизмов распределения риска, защиты важнейшей инфраструктуры и т.д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гда элементы снижения риска бедствий включены в политику, направленную на осведомление общественности, образование, раннее предупреждение и охрану окружающей среды, они способствуют снижению исходных факторов риска и уязвимости  бедных слоев населения. 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уществуют ли системы социальной безопасности для усиления устойчивости хозяйств и сообществ, наиболее подверженных риску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76" w:name="__Fieldmark__62_3527871630"/>
            <w:bookmarkStart w:id="77" w:name="__Fieldmark__62_3527871630"/>
            <w:bookmarkEnd w:id="7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трахование сельскохозяйственных культур и имуществ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78" w:name="__Fieldmark__63_3527871630"/>
            <w:bookmarkStart w:id="79" w:name="__Fieldmark__63_3527871630"/>
            <w:bookmarkEnd w:id="7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хемы гарантии занятости населен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0" w:name="__Fieldmark__64_3527871630"/>
            <w:bookmarkStart w:id="81" w:name="__Fieldmark__64_3527871630"/>
            <w:bookmarkEnd w:id="8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Условные денежные переводы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2" w:name="__Fieldmark__65_3527871630"/>
            <w:bookmarkStart w:id="83" w:name="__Fieldmark__65_3527871630"/>
            <w:bookmarkEnd w:id="8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окращение бедности, политические акты и программы по социальному обеспечению с учетом СРБ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4" w:name="__Fieldmark__66_3527871630"/>
            <w:bookmarkStart w:id="85" w:name="__Fieldmark__66_3527871630"/>
            <w:bookmarkEnd w:id="8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Микро-финансирование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6" w:name="__Fieldmark__67_3527871630"/>
            <w:bookmarkStart w:id="87" w:name="__Fieldmark__67_3527871630"/>
            <w:bookmarkEnd w:id="8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икро-страхование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4 (i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Реализация экономически эффективных политических актов и планов для снижения уязвимости экономической деятельност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 xml:space="preserve">Усиление внимания на защите наиболее уязвимой экономической деятельности и производственных секторов страны является эффективной стратегией для поддержки снижения всеобщего воздействия угроз.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ключена ли рентабельность СРБ в планирование государственных инвестиций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8" w:name="__Fieldmark__69_3527871630"/>
            <w:bookmarkStart w:id="89" w:name="__Fieldmark__69_3527871630"/>
            <w:bookmarkEnd w:id="8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Системы национальных и секторных инвестиций с учетом аспектов СРБ.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0" w:name="__Fieldmark__70_3527871630"/>
            <w:bookmarkStart w:id="91" w:name="__Fieldmark__70_3527871630"/>
            <w:bookmarkEnd w:id="9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нвестирование в восстановление объектов инфраструктуры, включая школы и больницы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4(iv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Интеграция элементов снижения риска бедствий в процесс планирования и управления населенными пунктами, включая введение в действие строительных норм и правил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Интеграция элементов снижения риска бедствий в планирование землепользования является важной стратегией снижения уязвимости сообществ к бедствиям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 Тщательный подход к разработке и реализации планирования землепользования  является наиболее важным аспектом в процессе управления ростом городов и снижения риска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оизводится ли инвестирование мероприятий по снижению риска уязвимых городских населенных пунктов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92" w:name="__Fieldmark__72_3527871630"/>
            <w:bookmarkStart w:id="93" w:name="__Fieldmark__72_3527871630"/>
            <w:bookmarkEnd w:id="9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Инвестирование водоотводной инфраструктуры в зонах, подверженных наводнениям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94" w:name="__Fieldmark__73_3527871630"/>
            <w:bookmarkStart w:id="95" w:name="__Fieldmark__73_3527871630"/>
            <w:bookmarkEnd w:id="9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беспечение устойчивости склонов в зонах, подверженных оползням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96" w:name="__Fieldmark__74_3527871630"/>
            <w:bookmarkStart w:id="97" w:name="__Fieldmark__74_3527871630"/>
            <w:bookmarkEnd w:id="9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Обучение каменщиков технологии безопасного строительства 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8" w:name="__Fieldmark__75_3527871630"/>
            <w:bookmarkStart w:id="99" w:name="__Fieldmark__75_3527871630"/>
            <w:bookmarkEnd w:id="9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еспечение малообеспеченных хозяйств и сообществ безопасными территориями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4 (v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Интеграция мер по снижению риска бедствий в процессы ликвидации последствий и восстановл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уществует определенная потребность в выполнении международных норм и стандартов восстановления и реконструкции после бедствий на национальном и местном уровне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ключены ли аспекты СРБ в программы по восстановлению после бедствий и предусмотрены ли для них средства в бюджете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/ Не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object>
                <v:shape id="control_shape_10" o:allowincell="t" style="width:71.9pt;height:17.9pt" type="#_x0000_t75"/>
                <w:control r:id="rId20" w:name="TextBox11" w:shapeid="control_shape_10"/>
              </w:object>
            </w:r>
            <w:r>
              <w:rPr>
                <w:rFonts w:cs="Arial" w:ascii="Arial" w:hAnsi="Arial"/>
                <w:lang w:val="ru-RU"/>
              </w:rPr>
              <w:t>% средств выделено на СРБ в процессе восстановления и реконструкции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0" w:name="__Fieldmark__78_3527871630"/>
            <w:bookmarkStart w:id="101" w:name="__Fieldmark__78_3527871630"/>
            <w:bookmarkEnd w:id="10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иняты меры по решению гендерных вопросов в процессе восстановления</w:t>
            </w:r>
          </w:p>
        </w:tc>
      </w:tr>
      <w:tr>
        <w:trPr>
          <w:trHeight w:val="166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4(v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Функционирование методов оценки воздействия угроз в крупных проектах по развитию, особенно в сфере инфраструктуры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Социальное воздействие бедствий можно снизить посредством незамедлительного восстановления важных объектов инфраструктуры.  Непосредственное участие населения является важным аспектом снижения риска школ и медицинских учреждений. Если необходимые меры принимаются своевременно, они способствуют значительному снижению риска.</w:t>
            </w:r>
          </w:p>
        </w:tc>
      </w:tr>
      <w:tr>
        <w:trPr>
          <w:trHeight w:val="166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оведена ли оценка воздействия крупных проектов в сфере развития на риск бедствий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</w:r>
            <w:r>
              <w:rPr>
                <w:lang w:val="en-US" w:eastAsia="en-US"/>
              </w:rPr>
              <w:t>Да</w:t>
            </w:r>
            <w:r>
              <w:rPr>
                <w:lang w:val="ru-RU" w:eastAsia="en-US"/>
              </w:rPr>
              <w:t>/ Не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2" w:name="__Fieldmark__80_3527871630"/>
            <w:bookmarkStart w:id="103" w:name="__Fieldmark__80_3527871630"/>
            <w:bookmarkEnd w:id="10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Оценк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здейств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аких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ектов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как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например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восстановлени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силени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лотин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систем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рригации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автодорог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разработк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лезных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копаемых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развити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уризм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  <w:lang w:val="ru-RU"/>
              </w:rPr>
              <w:t>д</w:t>
            </w:r>
            <w:r>
              <w:rPr>
                <w:rFonts w:cs="Arial" w:ascii="Arial" w:hAnsi="Arial"/>
                <w:lang w:val="en-US"/>
              </w:rPr>
              <w:t xml:space="preserve">.,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иск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едствий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4" w:name="__Fieldmark__81_3527871630"/>
            <w:bookmarkStart w:id="105" w:name="__Fieldmark__81_3527871630"/>
            <w:bookmarkEnd w:id="10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ключение аспектов воздействия риска бедствий в Оценку воздействия на окружающую среду (ОВОС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7: ПРИОРИТЕТ 5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оритет 5: Определение и значени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66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Усиление готовности к бедствиям для эффективного реагирования на всех уровня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о время бедствия можно значительно сократить последствия и потери, при условии, что власти, частные лица и сообщества, располагающиеся в зонах бедствий, хорошо подготовлены к принятию мер и имеют необходимые знания и потенциал для эффективного управления бедствиями.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нимая во внимание аспекты, указанные в ХПД, Приоритет 5 имеет четыре «ключевых индикатора», на основании которых необходимо проводить мониторинг и оценку прогресса и проблем в реализа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крепкого политического, технического и институционального потенциала и механизмов для управления риском бедствий с учетом снижения риска бедств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личие планов подготовки к бедствиям и планов действий при чрезвычайных ситуациях на всех административных уровнях; проведение регулярных занятий и тренировочных упражнений с целью испытания и разработки программ реагирова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личие финансовых резервов и средств на непредвиденные расходы для поддержки эффективного реагирования и восстановления при необходимост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процедур обмена надлежащей информацией в период бедствий и проведения оценки ситуации после бедствий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писание каждого индикатора в рамках Приоритета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blHeader w:val="true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5. Усиление готовности к бедствиям для эффективного реагирования на всех уровнях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5(i)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u-RU"/>
              </w:rPr>
              <w:t>Наличие крепкого политического, технического и институционального потенциала и механизмов для управления риском бедствий с учетом снижения риска бедствий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ремя и ресурсы, выделяемые на систематическую оценку и усиление потенциала и механизмов подготовки к бедствиям, значительно улучшат готовность государств к бедствиям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уществуют ли национальные программы или политические акты, направленные на обеспечение безопасности школ и больниц при бедствиях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а/ Не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6" w:name="__Fieldmark__83_3527871630"/>
            <w:bookmarkStart w:id="107" w:name="__Fieldmark__83_3527871630"/>
            <w:bookmarkEnd w:id="10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Политические акты и программы, направленные на обеспечение безопасности школ и больниц при бедствиях</w:t>
            </w:r>
          </w:p>
          <w:p>
            <w:pPr>
              <w:pStyle w:val="Normal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8" w:name="__Fieldmark__84_3527871630"/>
            <w:bookmarkStart w:id="109" w:name="__Fieldmark__84_3527871630"/>
            <w:bookmarkEnd w:id="10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учающие курсы и экспериментальные занятия в школах и больницах на тему готовности к бедствиям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5(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Наличие планов подготовки к бедствиям и планов действий при чрезвычайных ситуациях на всех административных уровнях; проведение регулярных занятий и тренировочных упражнений с целью испытания и разработки программ реагирования</w:t>
            </w:r>
          </w:p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ланирование подготовки и реагирования для проведения восстановительных мероприятий должно быть обосновано опытом, полученным во время предыдущих бедствий, а также  знаниями о мерах по снижению риска с целью предотвращения исходных факторов риска.  Мероприятия по снижению риска бедствий необходимы при разработке и проведении планирования в обоих случаях.  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меются ли планы действий, процедуры и ресурсы на случай чрезвычайной ситуации для  преодоления какого-либо крупного бедствия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а/Не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10" w:name="__Fieldmark__86_3527871630"/>
            <w:bookmarkStart w:id="111" w:name="__Fieldmark__86_3527871630"/>
            <w:bookmarkEnd w:id="11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Планы действий при чрезвычайной ситуации с учетом гендерного аспект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12" w:name="__Fieldmark__87_3527871630"/>
            <w:bookmarkStart w:id="113" w:name="__Fieldmark__87_3527871630"/>
            <w:bookmarkEnd w:id="11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Центры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правлен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вязи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14" w:name="__Fieldmark__88_3527871630"/>
            <w:bookmarkStart w:id="115" w:name="__Fieldmark__88_3527871630"/>
            <w:bookmarkEnd w:id="11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Аварийно-спасательные команды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16" w:name="__Fieldmark__89_3527871630"/>
            <w:bookmarkStart w:id="117" w:name="__Fieldmark__89_3527871630"/>
            <w:bookmarkEnd w:id="11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Запасы для оказания помощи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18" w:name="__Fieldmark__90_3527871630"/>
            <w:bookmarkStart w:id="119" w:name="__Fieldmark__90_3527871630"/>
            <w:bookmarkEnd w:id="11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Укрыт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0" w:name="__Fieldmark__91_3527871630"/>
            <w:bookmarkStart w:id="121" w:name="__Fieldmark__91_3527871630"/>
            <w:bookmarkEnd w:id="12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Безопасны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дицински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чре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2" w:name="__Fieldmark__92_3527871630"/>
            <w:bookmarkStart w:id="123" w:name="__Fieldmark__92_3527871630"/>
            <w:bookmarkEnd w:id="1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пециальны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р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едоставлени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мощ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крытия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дицинског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ния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ля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женщин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5(iii)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ru-RU"/>
              </w:rPr>
              <w:t>Наличие финансовых резервов и средств на непредвиденные расходы для поддержки эффективного реагирования и восстановления при необходимости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ремя и ресурсы, выделяемые на систематическую оценку и усиление потенциала и механизмов подготовки к бедствиям, значительно улучшат готовность государств к бедствиям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уществуют ли финансовые условия для преодоления крупных бедствий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а/ Не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4" w:name="__Fieldmark__94_3527871630"/>
            <w:bookmarkStart w:id="125" w:name="__Fieldmark__94_3527871630"/>
            <w:bookmarkEnd w:id="12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Национальные резервные средств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6" w:name="__Fieldmark__95_3527871630"/>
            <w:bookmarkStart w:id="127" w:name="__Fieldmark__95_3527871630"/>
            <w:bookmarkEnd w:id="12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Механизмы страхования на случай бедств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8" w:name="__Fieldmark__96_3527871630"/>
            <w:bookmarkStart w:id="129" w:name="__Fieldmark__96_3527871630"/>
            <w:bookmarkEnd w:id="12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лигации, связанные с риском катастроф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5(iv)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аличие процедур обмена надлежащей информацией в период бедствий и проведения оценки ситуации после бедствий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ование подготовки и реагирования для проведения восстановительных мероприятий должно быть обосновано опытом, полученным во время предыдущих бедствий, а также  знаниями о мерах по снижению риска с целью предотвращения исходных факторов риска.  Мероприятия по снижению риска бедствий необходимы при разработке и проведении планирования в обоих случаях.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лючевые вопросы и способы подтвержден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Был ли принят согласованный метод и процедура оценки ущерба, потерь и потребностей при бедствии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а/Не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30" w:name="__Fieldmark__98_3527871630"/>
            <w:bookmarkStart w:id="131" w:name="__Fieldmark__98_3527871630"/>
            <w:bookmarkEnd w:id="13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Наличие методологии и потенциала для проведения оценки ущерба и потерь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32" w:name="__Fieldmark__99_3527871630"/>
            <w:bookmarkStart w:id="133" w:name="__Fieldmark__99_3527871630"/>
            <w:bookmarkEnd w:id="133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Методология оценки потребностей после бедстви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34" w:name="__Fieldmark__100_3527871630"/>
            <w:bookmarkStart w:id="135" w:name="__Fieldmark__100_3527871630"/>
            <w:bookmarkEnd w:id="13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>Включение гендерных аспектов в методологию оценки потребностей после бедствия</w:t>
            </w:r>
          </w:p>
          <w:p>
            <w:pPr>
              <w:pStyle w:val="Footnote"/>
              <w:autoSpaceDE w:val="false"/>
              <w:snapToGrid w:val="false"/>
              <w:spacing w:before="40" w:after="9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6" w:name="__Fieldmark__101_3527871630"/>
            <w:bookmarkStart w:id="137" w:name="__Fieldmark__101_3527871630"/>
            <w:bookmarkEnd w:id="13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пределени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учени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юде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ни достигнутого прогресса по пяти приоритетам ХПД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овень прогресса </w:t>
      </w:r>
    </w:p>
    <w:p>
      <w:pPr>
        <w:pStyle w:val="Normal"/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ровни прогресса помогут самостоятельно оценить то, насколько политические акты, программы и инициативы являются устойчивыми при достижении поставленных целей снижения риска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 – Минимальный прогресс с небольшим количеством показателей прогресса в планировании или политик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 – Имеется некоторый прогресс, но систематические политические и/или институциональные обязательства отсутствую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 – Достигнуты институциональные обязательства, но они не являются ни комплексными, ни достаточным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– </w:t>
      </w:r>
      <w:r>
        <w:rPr>
          <w:rFonts w:cs="Arial" w:ascii="Arial" w:hAnsi="Arial"/>
          <w:sz w:val="22"/>
          <w:szCs w:val="22"/>
          <w:lang w:val="ru-RU"/>
        </w:rPr>
        <w:t>Достигну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начительны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зульта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енци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сур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граничен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 – Многосторонние достижения, сопровождающиеся устойчивыми обязательствами и потенциалом на всех уровнях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:</w:t>
      </w:r>
      <w:r>
        <w:rPr>
          <w:rFonts w:cs="Arial" w:ascii="Arial" w:hAnsi="Arial"/>
          <w:sz w:val="22"/>
          <w:szCs w:val="22"/>
          <w:lang w:val="ru-RU"/>
        </w:rPr>
        <w:t xml:space="preserve"> как определить уровень прогресса в реализации приоритетов ХПД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8"/>
        <w:gridCol w:w="502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Уровен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Обще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описани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уровн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прогресс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меры оценки индикатора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lang w:val="ru-RU"/>
              </w:rPr>
              <w:t>«Наличие стратегии предоставления информации для снижения риска бедствий»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ногосторонние достижения, сопровождающиеся устойчивыми обязательствами и потенциалом на всех уровня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u-RU"/>
              </w:rPr>
              <w:t>«Функционирование систематических процессов с наличием необходимых ресурсов для сбора и распространения данных; регулярное проведение оценки, анализа и    модернизации.  Доступность информации о планах и обязательствах; интеграция действий в другие программы надлежащим образом»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стигнуты значительные результаты, но наблюдается некоторая недостаточность обязательств, финансовых ресурсов и операционного потенциала.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u-RU"/>
              </w:rPr>
              <w:t>«Функционирование процессов сбора и распространения данных по всем угрозам и основным факторам уязвимости, но существуют недостатки в распространении и анализе информации, которые в настоящее время устраняются»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остигнуты некоторые институциональные обязательства и возможности для снижения риска бедствий, но достижения не являются многосторонними или достаточными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u-RU"/>
              </w:rPr>
              <w:t>«Существуют систематические обязательства по сбору и архивированию данных об угрозах, но мало кто знает о  данных, необходимых для определения факторов уязвимости, и полностью отсутствует опыт систематического планирования и реализации действий»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стигнуты некоторые результаты, но они недостаточны; проводится планирование мероприятий по улучшению ситуации, но обязательства и возможности ограничены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u-RU"/>
              </w:rPr>
              <w:t>«В прошлом был проведен сбор и анализ данных, но только по конкретным направлениям. Существуют планы по улучшению процессов сбора и анализа данных, но ресурсы и возможности очень ограничены»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Получены незначительные результаты с небольшими показателями прогресса в планировании и улучшения ситуации.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u-RU"/>
              </w:rPr>
              <w:t>«Мало кто знает о необходимости систематического сбора и анализа данных по бедствиям и рискам, вызванным изменением климата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8: ДВИЖУЩИЕ МЕХАНИЗМЫ ПРОГРЕСС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 процессе определения мероприятий, необходимых для достижения ожидаемых результатов и стратегических целей ХПД, участники Всемирной конференции по снижению бедствий 2005 года вновь подтвердили, что агентства, занимающиеся реализацией ключевых приоритетов ХПД, должны принимать во внимание следующие общие соображения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. интегрированный, комплексный подход к снижению риска бедствий необходимо разделить на политические действия, планирование и реализацию программ, направленных на мероприятия по обеспечению устойчивого развития, оказанию помощи и восстановлению в ситуациях, следующих за бедствиями и конфликтами, в странах, наиболее подверженных бедствия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б. необходимо интегрировать гендерный аспект во все политические акты, планы и процессы принятия решений по вопросам управления риском бедствий, включая оценку риска, раннее предупреждение, управление информацией, образование и обучени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. необходимо учитывать культурное разнообразие, возраст и уязвимые группы в процессе планирования мероприятий по снижению риска бедствий, уделяя особое внимание сохранению средств существования в зависимости от ситуаци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. население и местные органы власти должны иметь возможность управления и снижения риска бедствий путем предоставления им доступа к необходимой информации, ресурсам и праву на реализацию мер по снижению риска бедствий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. существует необходимость укрепления сотрудничества и помощи на всех уровнях, особенно посредством обмена информацией, технологиями и опытом в целях усиления потенциала для снижения риска бедствий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. рекомендуется, чтобы все заинтересованные стороны устанавливали многосторонние партнерские отношения на всех уровнях на добровольной основе с целью содействия в реализации ХПД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вижущие механизмы прогресса – Определение и значени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«Движущие механизмы прогресса» относятся к факторам, которые действуют в качестве двигателей или катализаторов в достижении значительного прогресса в процессе снижения риска бедствий и устойчивого восстановления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Эти факторы изменяются в зависимости от национального и местного контекста, но обычно они подчеркивают аспекты, которые считаются важными для включения в планы, политические акты и программы в качестве средства достижения целей снижения риска бедствий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рамках данной оценки в качестве важных движущих сил или катализаторов на национальном и местном уровне будут рассмотрены следующие вопросы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плексный интегрированный подход к снижению риска бедствий и развитию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фициальное включение гендерного аспекта в мероприятия по снижению риска и восстановлению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ределение и усиление потенциала для снижения риска и восстановления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теграция подходов по обеспечению безопасности населения и социального равенства в мероприятия по снижению риска и восстановлению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держка участия и партнерства с неправительственными учреждениями, гражданским обществом, частным сектором и другими органами на всех уровнях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ругие специфические движущие механизмы прогресса в соответствии с национальным и местным контекстом/требованиям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аша оценка позволит определить то, сколько внимания уделено каждому из указанных факторов в ходе достижения ожидаемых результатов снижения риска бедствий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нструкция для данного раздела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дача данного раздела заключается в том, чтобы помочь вам в оценке сфер или конкретных аспектов, выполняющих роль «движущих сил» или катализаторов достижения значительного прогресса в процессе снижения риска бедствий и восстановлении на национальном и местном уровн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еобходимо указать подходящий «уровень надежности», который достоверно отражает то, насколько тот или иной фактор выступал в роли движущего механизма в процессе достижения прогресса на национальном и местном уровн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аждый подраздел дает вам возможность описать несколько ключевых </w:t>
      </w:r>
      <w:r>
        <w:rPr>
          <w:rFonts w:cs="Arial" w:ascii="Arial" w:hAnsi="Arial"/>
          <w:i/>
          <w:sz w:val="22"/>
          <w:szCs w:val="22"/>
          <w:lang w:val="ru-RU"/>
        </w:rPr>
        <w:t>контекстуальных причин</w:t>
      </w:r>
      <w:r>
        <w:rPr>
          <w:rFonts w:cs="Arial" w:ascii="Arial" w:hAnsi="Arial"/>
          <w:sz w:val="22"/>
          <w:szCs w:val="22"/>
          <w:lang w:val="ru-RU"/>
        </w:rPr>
        <w:t xml:space="preserve"> для определения уровня достоверности определенных факторов на указанном уровне.  Вы также можете указать области, на которые следует обратить больше внимания в предстоящие годы, а также описать общие проблемы и рекомендации для последующих действий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анный раздел содержит шесть подразделов, в пяти из которых указаны определенные движущие механизмы, а в шестом подразделе вы можете указать не более двух дополнительных «контекстуальных» факторов прогресса в рамках национального и местного контекста, которые, по вашему мнению, необходимо отметить.</w:t>
      </w:r>
    </w:p>
    <w:p>
      <w:pPr>
        <w:pStyle w:val="Normal"/>
        <w:tabs>
          <w:tab w:val="clear" w:pos="720"/>
          <w:tab w:val="left" w:pos="1554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дразделы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.</w:t>
      </w: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ab/>
        <w:t>Комплексный интегрированный подход к снижению риска бедствий и развитию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мплексный подход может усилить эффективность. Обычно население подвержено риску различных угроз природного или техногенного характера, а также возникающих в результате гидрометеорологических, геологических, технологических или экологических процессов. Если  заинтересованные стороны будут проводить планирование мероприятий по снижению риска единичных угроз, то накопленный риск будет невозможно снизить эффективным способом.  Комплексный подход включает в себя передачу и связь знаний по всем угрозам с подходами, стратегиями, оценками и анализом процесса управления риска, что повышает эффективность и рентабельность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Направляющие вопросы: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уществуют ли в стране исследования/отчеты/атласы по проведению комплексного анализа угроз для суб-региона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Если да, то используются ли они в политике по планированию/информированию относительно развития?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b</w:t>
      </w:r>
      <w:r>
        <w:rPr>
          <w:rFonts w:cs="Arial" w:ascii="Arial" w:hAnsi="Arial"/>
          <w:color w:val="FF66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color w:val="0000FF"/>
          <w:sz w:val="22"/>
          <w:szCs w:val="22"/>
          <w:lang w:val="ru-RU"/>
        </w:rPr>
        <w:t>Официальное включение гендерного аспекта в мероприятия по снижению риска и восстановлению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ендерный аспект является ключевым фактором, который необходимо принимать во внимание при реализации мер по снижению риска бедствий. Гендер является центральным организационным принципом в любом обществе, поэтому женщины и мужчины подвержены риску бедствий в разной степени. Гендер формирует потенциал и ресурсы людей для создания устойчивости, адаптации к угрозам и реагированию на бедствия. Поэтому важно определять и использовать информацию с разбивкой по половому признаку, обеспечить, чтобы стратегии по снижению риска были направлены на наиболее уязвимые группы и эффективно выполнялись посредством участия как мужчин, так и женщин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color w:val="FF6600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FF"/>
          <w:sz w:val="22"/>
          <w:szCs w:val="22"/>
          <w:lang w:val="ru-RU"/>
        </w:rPr>
        <w:t>Определение и усиление потенциала для снижения риска и восстановления</w:t>
      </w: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витие потенциала является центральной стратегией в деле снижения риска бедствий. Оно необходимо для обеспечения и поддержки способности людей, организаций и сообществ в успешном выполнении действий по управлению риском. Для этого необходимо не только обучение и специализированная техническая помощь, но и усиление потенциала сообществ и отдельных лиц для признания и снижения риска на территории, где они проживают. Сюда относится передача устойчивых технологий, обмен информацией, развит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тей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асширение навыков по управлению, сотрудничество на профессиональном уровне и другие ресурс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Необходимо поддерживать усиление потенциала при помощи институтов, которые специализированно работают по усилению и поддержке потенциала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color w:val="FF66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d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FF"/>
          <w:sz w:val="22"/>
          <w:szCs w:val="22"/>
          <w:lang w:val="ru-RU"/>
        </w:rPr>
        <w:t>Интеграция подходов по обеспечению безопасности населения и социального равенства в мероприятия по снижению риска и восстановлению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дной из ключевых проблем, возникающих при управлении риском бедствий, является обеспечение защиты наиболее уязвимых групп от существующего и возникающего экологического риска, а также участия данных групп в программах по реагированию и восстановлению. Часто наиболее уязвимые группы относятся к социально-экономическим и географическим меньшинствам. Необходимо уделять как можно больше внимания нуждам уязвимым в социально-экономическом плане  и географически изолированным группам посредством реализации планов и программ по снижению риска и восстановлению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e.</w:t>
        <w:tab/>
      </w:r>
      <w:r>
        <w:rPr>
          <w:rFonts w:cs="Arial" w:ascii="Arial" w:hAnsi="Arial"/>
          <w:b/>
          <w:color w:val="0000FF"/>
          <w:sz w:val="22"/>
          <w:szCs w:val="22"/>
          <w:lang w:val="ru-RU"/>
        </w:rPr>
        <w:t>Поддержка участия и партнерства с неправительственными учреждениями, гражданским обществом, частным сектором и другими органами на всех уровнях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ктивное участие сообществ обеспечивает эффективность мер по снижению риска бедствий. Комплексные подходы могут быть более эффективными при использовании существующих механизмов снижения риска, а также  способствуют укреплению знаний и усилению потенциала сообществ. В состав добровольных организаций могут войти общественные организации, такие как органы управления, профессиональные и/или академические институты и НПО, с участием деловых структур, таких как компании, промышленные ассоциации и частные  фонды. Партнерские отношения между общественным и частным сектором дают возможность совместного использования ресурсов и опыта в процессе снижения риска и потенциальных потерь, а также улучшения состояния жизненных условий сообществ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b/>
          <w:b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Контекстуальные движущие механизмы прогресс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 возможным контекстуальным движущим механизмам прогресса относятся: ресурсы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нституциональный потенциал, политические лидеры в снижении риска бедствий, структурная безопасность школ, больницы и важных объектов инфраструктуры, действующие стратегии, направленные на восстановление или создание учреждений, которые бы занимались реализацией механизмов интеграции аспектов снижения риска бедствий в политические акты и программы развития на национальном уровне, и т.д. 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жалуйста, укажите иные движущие механизмы, присущие конкретным условиям, которые вы считаете надежными для достижения целей на национальном или суб-региональном уровне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казатель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дежности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казатели надежности определяют уровень прогресса в стране в процессе реализации ХПД с опорой на конкретные движущие механизмы, указанные в данном разделе. В вашей оценке необходимо отметить то, сколько внимания было уделено тому или иному фактору при достижении ожидаемых результатов снижения риска бедствий.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1 – Нет/ низкая надежность</w:t>
      </w:r>
      <w:r>
        <w:rPr>
          <w:rFonts w:cs="Arial" w:ascii="Arial" w:hAnsi="Arial"/>
          <w:sz w:val="22"/>
          <w:szCs w:val="22"/>
          <w:lang w:val="ru-RU"/>
        </w:rPr>
        <w:t xml:space="preserve">: вопросы снижения риска бедствий не учтены в политических документах или действиях; или они в некоторой степени учтены, но предпринимаются незначительные/ никакие действия.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</w:t>
      </w:r>
      <w:r>
        <w:rPr>
          <w:rFonts w:cs="Arial" w:ascii="Arial" w:hAnsi="Arial"/>
          <w:sz w:val="22"/>
          <w:szCs w:val="22"/>
          <w:lang w:val="ru-RU"/>
        </w:rPr>
        <w:t xml:space="preserve">: Гендерный аспект стал важным пунктом подхода к снижению риска и восстановлению; однако, необходимость в интеграции гендерных аспектов и перспектив в политические акты и программы на местном и национальном уровне признана в недостаточной мере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2 – Частичная/ некоторая надежность</w:t>
      </w:r>
      <w:r>
        <w:rPr>
          <w:rFonts w:cs="Arial" w:ascii="Arial" w:hAnsi="Arial"/>
          <w:sz w:val="22"/>
          <w:szCs w:val="22"/>
          <w:lang w:val="ru-RU"/>
        </w:rPr>
        <w:t xml:space="preserve">: полное признание вопросов снижения риска бедствий; разработана стратегия/программа действий для решения данных вопросов; реализация разработанной стратегии/программы производится не в полной мере; не получены полные обязательства от ключевых заинтересованных сторон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 1</w:t>
      </w:r>
      <w:r>
        <w:rPr>
          <w:rFonts w:cs="Arial" w:ascii="Arial" w:hAnsi="Arial"/>
          <w:sz w:val="22"/>
          <w:szCs w:val="22"/>
          <w:lang w:val="ru-RU"/>
        </w:rPr>
        <w:t xml:space="preserve">: Несмотря на то, что систематический механизм интеграции гендерного аспекта в СРБ отсутствует, данные аспекты, безусловно, признаны в соответствующих областях, в политике, планах и мероприятиях Национального агентства по управлению бедствиями (НАУБ). Также недавно НАУБ провело региональный семинар по вопросам гендерного и социального равенств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 2:</w:t>
      </w:r>
      <w:r>
        <w:rPr>
          <w:rFonts w:cs="Arial" w:ascii="Arial" w:hAnsi="Arial"/>
          <w:sz w:val="22"/>
          <w:szCs w:val="22"/>
          <w:lang w:val="ru-RU"/>
        </w:rPr>
        <w:t xml:space="preserve"> На данном этапе НАУБ не установило партнерские отношения с представителями гражданского общества. Однако, агентство регулярно проводит консультации с ключевыми представителями данных секторов, а также стремится официально оформить отношения с некоторыми ключевыми национальными и местными НПО для реализации действий по человеческой безопасности, социальному и гендерному равенству. НАУБ провело исследование и установило официальное партнерство с частным сектором, относительно вопроса роли механизмов микрофинансирования и передачи риска. Подробное описание проекта представлено в Таблице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color w:val="0000FF"/>
          <w:sz w:val="22"/>
          <w:szCs w:val="22"/>
          <w:lang w:val="ru-RU"/>
        </w:rPr>
        <w:t>3 – Существенная и непрерывная надежность</w:t>
      </w:r>
      <w:r>
        <w:rPr>
          <w:rFonts w:cs="Arial" w:ascii="Arial" w:hAnsi="Arial"/>
          <w:sz w:val="22"/>
          <w:szCs w:val="22"/>
          <w:lang w:val="ru-RU"/>
        </w:rPr>
        <w:t xml:space="preserve">: принимаются значительные меры по выполнению обязательств с последовательной стратегией; определены и вовлечены в работу заинтересованные стороны 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 1</w:t>
      </w:r>
      <w:r>
        <w:rPr>
          <w:rFonts w:cs="Arial" w:ascii="Arial" w:hAnsi="Arial"/>
          <w:sz w:val="22"/>
          <w:szCs w:val="22"/>
          <w:lang w:val="ru-RU"/>
        </w:rPr>
        <w:t>: Национальное агентство по управлению бедствиями (НАУБ) поддерживает усиление потенциала исключительно на местном уровне посредством определения целей программы, выделения ресурсов и проведения необходимых мероприятий.</w:t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554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имер 2</w:t>
      </w:r>
      <w:r>
        <w:rPr>
          <w:rFonts w:cs="Arial" w:ascii="Arial" w:hAnsi="Arial"/>
          <w:sz w:val="22"/>
          <w:szCs w:val="22"/>
          <w:lang w:val="ru-RU"/>
        </w:rPr>
        <w:t>: НАУБ выделило достаточное количество ресурсов из своего «основного бюджета» для участия обученного персонала в процессе снижения риска бедствий и восстановления в соответствии с мандатом агентст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9: ПЕРСПЕКТИВЫ НА БУДУЩЕЕ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ерспективы на будущее: Определение и значени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ажно постоянно учитывать значение мероприятий по снижению риска бедствий для достижения устойчивых целей человеческого развития. Задач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н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де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ме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войственно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начение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 одной стороны, необходимо указать общие проблемы, возникающие при реализации мероприятий по снижению риска бедствий на национальном и местном уровне. С другой стороны, необходимо повторно оценить имеющиеся приоритеты для определения перспектив на будущее в стране относительно достижения целей снижения риска бедствий на национальном уров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Перспективы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удущее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lang w:val="ru-RU"/>
        </w:rPr>
        <w:t>область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szCs w:val="22"/>
          <w:lang w:val="ru-RU"/>
        </w:rPr>
        <w:t>Более эффективная интеграция аспектов риска бедствий в политические акты, планы и программы устойчивого развития на всех уровнях с особым акцентом на предотвращении, смягчении, подготовке и снижении уязвимости при бедствиях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ru-RU"/>
        </w:rPr>
      </w:pPr>
      <w:r>
        <w:rPr>
          <w:rFonts w:cs="Arial" w:ascii="Arial" w:hAnsi="Arial"/>
          <w:color w:val="0000FF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ерспективы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удущее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lang w:val="ru-RU"/>
        </w:rPr>
        <w:t>область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szCs w:val="22"/>
          <w:lang w:val="ru-RU"/>
        </w:rPr>
        <w:t>Развитие и укрепление институтов, усиление механизмов и потенциала на всех уровнях, в частности, на уровне сообществ, что способствует систематической поддержке создания устойчивости к угрозам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ru-RU"/>
        </w:rPr>
      </w:pPr>
      <w:r>
        <w:rPr>
          <w:rFonts w:cs="Arial" w:ascii="Arial" w:hAnsi="Arial"/>
          <w:color w:val="0000FF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ерспективы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удущее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lang w:val="ru-RU"/>
        </w:rPr>
        <w:t>область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szCs w:val="22"/>
          <w:lang w:val="ru-RU"/>
        </w:rPr>
        <w:t>Систематическое включение подходов по снижению риска в разработку и реализацию программ по подготовке, реагированию и ликвидации последствий в процессе восстановления пострадавших сообществ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ru-RU"/>
        </w:rPr>
      </w:pPr>
      <w:r>
        <w:rPr>
          <w:rFonts w:cs="Arial" w:ascii="Arial" w:hAnsi="Arial"/>
          <w:color w:val="0000FF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нструкция для данного раздел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дача данного раздела заключается в определении основных проблем, возникающих в ходе реализации мер по снижению риска бедствий на национальном и местном уровне; а также в повторной оценке имеющихся приоритетов для определения перспектив на будущее в стране относительно достижения целей снижения риска бедствий на национальном уровн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еобходимо указать общие проблемы, возникающие при достижении существующих приоритетов в соответствии с каждой из стратегических целей, указанных в разделе 1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еобходимо сосредоточить внимание  на значимости снижения риска бедствий для приоритетов развития на местном, национальном и региональном уровне, а также указать «перспективы на будущее» с описанием действий, которые следует выполнить для достижения целей снижения риска бедствий на национальном уровн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ный раздел содержит три подраздела, которые следует заполнить, в соответствии с тремя стратегическими целями.  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«Общие проблемы»</w:t>
      </w:r>
      <w:r>
        <w:rPr>
          <w:rFonts w:cs="Arial" w:ascii="Arial" w:hAnsi="Arial"/>
          <w:sz w:val="22"/>
          <w:szCs w:val="22"/>
          <w:lang w:val="ru-RU"/>
        </w:rPr>
        <w:t xml:space="preserve">: указать общие проблемы, возникающие при достижении существующих приоритетов в соответствии с каждой из стратегических целей, указанных в разделе 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десь необходимо дать общее описание проблем, возникших в ходе реализации конкретных приоритетов ХПД. Данные проблемы должны относиться к общим систематическим потребностям и трудностям, как, например, потенциал, организационные структуры и приоритеты и политическая воля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«Перспективы на будущее»</w:t>
      </w:r>
      <w:r>
        <w:rPr>
          <w:rFonts w:cs="Arial" w:ascii="Arial" w:hAnsi="Arial"/>
          <w:sz w:val="22"/>
          <w:szCs w:val="22"/>
          <w:lang w:val="ru-RU"/>
        </w:rPr>
        <w:t xml:space="preserve">: Тогда как стратегические цели подчеркивают существующие приоритеты страны, перспективы на будущее должны отражать 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повторную оценку существующих приоритетов в контексте проблем, </w:t>
      </w:r>
      <w:r>
        <w:rPr>
          <w:rFonts w:cs="Arial" w:ascii="Arial" w:hAnsi="Arial"/>
          <w:iCs/>
          <w:sz w:val="22"/>
          <w:szCs w:val="22"/>
          <w:lang w:val="ru-RU"/>
        </w:rPr>
        <w:t>указанных в предыдущих разделах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color w:val="333333"/>
          <w:sz w:val="22"/>
          <w:szCs w:val="22"/>
          <w:lang w:val="ru-RU"/>
        </w:rPr>
      </w:pPr>
      <w:r>
        <w:rPr>
          <w:rFonts w:cs="Arial" w:ascii="Arial" w:hAnsi="Arial"/>
          <w:color w:val="333333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Такого рода повторная оценка необходима для определения последующих направлений национальной стратегии снижения риска бедствий. Необходимо сосредоточить внимание  на значимости программ по управлению риском бедствий для приоритетов развития на местном, национальном и региональном уровне. В данный раздел можно включить рекомендации для последующих действий, которые следует обсудить среди партнеров на национальном, региональном и международном уров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  <w:t>РАЗДЕЛ 10: ЗАИНТЕРЕСОВАННЫЕ СТОРОНЫ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дача данного раздела заключается в определении сущности участия различных сторон в процес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5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жалуйста, укажите названия всех агентств/организаций, которые внесли вклад в отчет и/или принимали участие в процессе оцен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звания агентств/организаций будут помещены в отчете в разделе «Выражение признательности»</w:t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554" w:leader="none"/>
        </w:tabs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992" w:right="992" w:gutter="0" w:header="709" w:top="125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>«Шаблон подготовки отчетов» является автономной версией механизма мониторинга ХПД, которую можно скачать в разделе, где содержатся справочные материалы механизма мониторинга ХПД</w:t>
      </w:r>
      <w:r>
        <w:rPr>
          <w:lang w:val="ru-RU"/>
        </w:rPr>
        <w:t xml:space="preserve">. Данный документ подготовлен в формате </w:t>
      </w:r>
      <w:r>
        <w:rPr/>
        <w:t>Microsoft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 xml:space="preserve">  и является копией веб-механизма мониторинга ХПД. Его так же можно использовать для проведения оценки в случае отсутствия подключения к интерн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HFA Progress Monitoring and Review 2009 -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SimSun;Arial Unicode M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SimSun;Arial Unicode M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Arial" w:hAnsi="Arial" w:eastAsia="SimSun;Arial Unicode M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/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preventionweb.net/" TargetMode="External"/><Relationship Id="rId6" Type="http://schemas.openxmlformats.org/officeDocument/2006/relationships/hyperlink" Target="http://www.preventionweb.net/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preventionweb.net/english/hyogo/hfa-monitoring/" TargetMode="External"/><Relationship Id="rId9" Type="http://schemas.openxmlformats.org/officeDocument/2006/relationships/image" Target="media/image5.png"/><Relationship Id="rId10" Type="http://schemas.openxmlformats.org/officeDocument/2006/relationships/control" Target="activeX/activeX1.xml"/><Relationship Id="rId11" Type="http://schemas.openxmlformats.org/officeDocument/2006/relationships/control" Target="activeX/activeX2.xml"/><Relationship Id="rId12" Type="http://schemas.openxmlformats.org/officeDocument/2006/relationships/control" Target="activeX/activeX3.xml"/><Relationship Id="rId13" Type="http://schemas.openxmlformats.org/officeDocument/2006/relationships/control" Target="activeX/activeX4.xml"/><Relationship Id="rId14" Type="http://schemas.openxmlformats.org/officeDocument/2006/relationships/control" Target="activeX/activeX5.xml"/><Relationship Id="rId15" Type="http://schemas.openxmlformats.org/officeDocument/2006/relationships/control" Target="activeX/activeX6.xml"/><Relationship Id="rId16" Type="http://schemas.openxmlformats.org/officeDocument/2006/relationships/control" Target="activeX/activeX7.xml"/><Relationship Id="rId17" Type="http://schemas.openxmlformats.org/officeDocument/2006/relationships/control" Target="activeX/activeX8.xml"/><Relationship Id="rId18" Type="http://schemas.openxmlformats.org/officeDocument/2006/relationships/control" Target="activeX/activeX9.xml"/><Relationship Id="rId19" Type="http://schemas.openxmlformats.org/officeDocument/2006/relationships/control" Target="activeX/activeX10.xml"/><Relationship Id="rId20" Type="http://schemas.openxmlformats.org/officeDocument/2006/relationships/control" Target="activeX/activeX11.xm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09:00Z</dcterms:created>
  <dc:creator>Sujit Mohanty</dc:creator>
  <dc:description/>
  <cp:keywords/>
  <dc:language>en-US</dc:language>
  <cp:lastModifiedBy>Gulsara</cp:lastModifiedBy>
  <cp:lastPrinted>2010-03-15T20:34:00Z</cp:lastPrinted>
  <dcterms:modified xsi:type="dcterms:W3CDTF">2010-04-13T08:00:00Z</dcterms:modified>
  <cp:revision>5</cp:revision>
  <dc:subject/>
  <dc:title>HFA MONITOR: USER GUIDANCE</dc:title>
</cp:coreProperties>
</file>